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17 июня 2015 года № 5-37/49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5940425" cy="569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bookmarkStart w:id="0" w:name="Par32"/>
                            <w:bookmarkStart w:id="1" w:name="Par31"/>
                            <w:bookmarkStart w:id="2" w:name="Par1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муниципального района «Печор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4.85pt;mso-wrap-distance-left:9pt;mso-wrap-distance-right:0pt;mso-wrap-distance-top:0pt;mso-wrap-distance-bottom:0pt;margin-top:-1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Cs/>
                          <w:sz w:val="26"/>
                          <w:szCs w:val="26"/>
                          <w:lang w:eastAsia="ru-RU"/>
                        </w:rPr>
                      </w:pPr>
                      <w:bookmarkStart w:id="3" w:name="Par32"/>
                      <w:bookmarkStart w:id="4" w:name="Par31"/>
                      <w:bookmarkStart w:id="5" w:name="Par1"/>
                      <w:bookmarkEnd w:id="3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bCs/>
                          <w:sz w:val="26"/>
                          <w:szCs w:val="26"/>
                          <w:lang w:eastAsia="ru-RU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426" w:hanging="0"/>
                        <w:jc w:val="right"/>
                        <w:rPr>
                          <w:rFonts w:ascii="Times New Roman" w:hAnsi="Times New Roman" w:eastAsia="Times New Roman" w:cs="Times New Roman"/>
                          <w:bCs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6"/>
                          <w:szCs w:val="26"/>
                          <w:lang w:eastAsia="ru-RU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426" w:hanging="0"/>
                        <w:jc w:val="right"/>
                        <w:rPr>
                          <w:rFonts w:ascii="Times New Roman" w:hAnsi="Times New Roman" w:eastAsia="Times New Roman" w:cs="Times New Roman"/>
                          <w:bCs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6"/>
                          <w:szCs w:val="26"/>
                          <w:lang w:eastAsia="ru-RU"/>
                        </w:rPr>
                        <w:t>муниципального района «Печор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подготовки и утверждения местных нормативов градостроительного проектирования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ожение о порядке подготовки и утверждения местных нормативов градостроительного проектирования муниципального образования муниципального района «Печора»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проектирования на территори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авливающие требования к планировочной организации и параметрам застройк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ы градостроительного проектирования муниципального образования муниципального района «Печора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6"/>
          <w:szCs w:val="26"/>
        </w:rPr>
        <w:t xml:space="preserve">социально-демографического состава и плотности населения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Times New Roman" w:ascii="Times New Roman" w:hAnsi="Times New Roman"/>
          <w:iCs/>
          <w:sz w:val="26"/>
          <w:szCs w:val="26"/>
        </w:rPr>
        <w:t xml:space="preserve">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  <w:szCs w:val="26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сновную часть (расчетные показатели минимально допустимого уровня обеспеченности объектами населения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счетные показатели максимально допустимого уровня территориальной доступности таких объектов для населения муниципального образования муниципального района «Печора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Местные нормативы обязательны для использования, применения и соблюдения на всей территори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Контроль за соблюдением местных нормативов осуществляет отдел архитектуры и градостроительства администрации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рганизации управления градостроительной деятельностью в муниципальном образовании муниципального района «Печора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основанного определения параметров развития территорий муниципального образования муниципального района «Печора»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образования пространственной организации муниципального образования муниципального района «Печора»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ланирования территорий муниципального образования муниципального района «Печора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охранения индивидуальных особенностей район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едложения о подготовке местных нормативов градостроительного проектирования вносятся главе администрации МР «Печора» отделом архитектуры и градостроительства администрации МР «Печора», заинтересованными лиц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архитектуры и градостроительства администрации МР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Решение о подготовке проектов местных нормативов принимаются главой администрации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глава администрации) путем принятия постано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3.7. Финансирование подготовки проектов местных нормативов осуществляется в установленном порядке из средств бюджета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Уполномоченный орган (или должностное лицо), ответственный за подготовку проектов местных нормативов, в установленный срок представляет главе администрации разработанный проект местных нормативов на рассмотрение.</w:t>
      </w:r>
      <w:bookmarkStart w:id="6" w:name="_GoBack"/>
      <w:bookmarkEnd w:id="6"/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Глава администрации в течение 30 дней со дня представления ему проекта местных нормативов принимает решение о направлении указанного проекта на утверждение в Совет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Совет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0. Проект местных нормативов размещается на официальном сайте администрации МР «Печора» в сети «Интернет»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pechoraonline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и публикуется в Информационном вестнике Совета и администрации муниципального района «Печора» в установленном порядке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1. Местные нормативы размещаются в установленном порядке в федеральной государственной информационной системе территориального планирования в срок, не превышающий пяти дней со дня утверждения их Советом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6D503408EB374BD1B6668C8578B36D583FD19931CEF6033E84AAFB3EF5F02EA2D48E12417140243F2FBvBZ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5:00Z</dcterms:created>
  <dc:creator>Мартыненко Светлана Модестовна</dc:creator>
  <dc:description/>
  <cp:keywords/>
  <dc:language>en-US</dc:language>
  <cp:lastModifiedBy>Кузнецова</cp:lastModifiedBy>
  <cp:lastPrinted>2015-06-22T10:49:00Z</cp:lastPrinted>
  <dcterms:modified xsi:type="dcterms:W3CDTF">2015-06-22T07:50:00Z</dcterms:modified>
  <cp:revision>9</cp:revision>
  <dc:subject/>
  <dc:title/>
</cp:coreProperties>
</file>