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</w:t>
      </w:r>
      <w:r>
        <w:rPr/>
        <w:t>от  « 07 » декабря  2018 г.  № 1417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«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08» апреля 2013 г. № 608/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ЕРЕСЕЛЕНИЕ ГРАЖДАН ИЗ АВАРИЙНОГО ЖИЛИЩНОГО ФОНД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2013 - 2018 ГОД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АДРЕС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РЕСЕЛЕНИЕ ГРАЖДАН ИЗ АВАРИЙНОГО ЖИЛИЩНОГО ФОНДА»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НА 2013 - 2018 ГОД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343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Муниципальная  адресная программа «Переселение граждан из  аварийного жилищного  фонда»  на 2013 - 2018 годы  (далее - Программа)    </w:t>
            </w:r>
          </w:p>
        </w:tc>
      </w:tr>
      <w:tr>
        <w:trPr>
          <w:trHeight w:val="9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 закон от 21 июля 2007 г. № 185-ФЗ 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     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е исполнители Программы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Отдел управления жилым фондом администрации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и организационное обеспечение переселения  граждан из многоквартирных домов, признанных до 1 января 2012 года аварийными и подлежащими сносу или реконструкции в связи с физическим износом в процессе эксплуатации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троительство жилья и приобретение жилых помещений у лиц, не являющихся застройщиками, для переселения граждан  из многоквартирных домов, признанных аварийными до 1 января 2012 года и подлежащими сносу или реконструкции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связи с физическим износом в процессе эксплуатации,   путем предоставления  жилых помещений в построенных многоквартирных домах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Ликвидация освободившегося аварийного жилищного фонда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3. Создание комфортных и  безопасных  условий  для проживания   граждан.  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программы  на  2013-2018  годы  составляет  1 802 913 959,47 рублей. 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действия реформированию ЖКХ –  785 915 280,91 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РК – 790 229 041,95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 – 112 692 725,81  рублей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Дополнительные источники финансирования – 114 076 910,80 рублей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3 г.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697 296 833,17  рублей, в том числе: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нд содействия реформированию ЖКХ –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 020 673,26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 –381 348 022,14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– 46 530 573,57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источники финансирования – 112 397 564,20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5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286 844 847,48  рублей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содействия реформированию ЖКХ – 202 128 865,55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65 197 577,33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19 518 404,60  рублей;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этап – 2016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310 729 471,58  рублей, 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содействия реформированию ЖКХ – 206 820 851,67 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86 641 883,18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15 587 390,13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источники финансирования – 1 679 346,60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 xml:space="preserve"> этап – 2018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508 042 807,24  рублей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содействия реформированию ЖКХ –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9 944 890,43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257 041 559,30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31 056 357,51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роки и этапы реализаци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- 2018 годы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этап – 2013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этап -  2015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этап – 2016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этап – 2018 г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ы позволит: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ить расселение жилых помещений в объеме не менее 52 977,00 кв. м.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ить строительство не менее 16 950,68  кв. м.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обеспечить приобретение жилых помещений у лиц, не являющихся застройщиками в объеме не менее  9 563,08 кв. м.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ить выкуп жилых помещений у лиц, являющихся собственниками в объеме 25 681,04 кв. м. расселяемой площади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 xml:space="preserve">- переселить из жилых помещений в многоквартирных аварийных домах 2 085 человек;   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ликвидировать 113 793,61 кв. м. общей площади    аварийного жилья, предусмотренного к сносу в рамках Программ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одолеть тенденцию к старению жилищного фонд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упредить возникновение аварийных ситуаций в жилищном фонде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</w:tabs>
        <w:overflowPunct w:val="false"/>
        <w:autoSpaceDE w:val="false"/>
        <w:spacing w:before="240" w:after="0"/>
        <w:ind w:left="1077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, на решение которых направлена Программа, оценка приоритетности и обоснование необходимости их решения   программно-целевым методом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адресная программа «Переселение граждан из аварийного жилищного фонда» на период 2013-2018 годы разработана с целью реализации Федерального закона Российской Федерации от 21 июля 2007 года  № 185-ФЗ «О фонде содействия реформированию жилищно-коммунального хозяйства», в целях переселения  граждан  проживающих  в  многоквартирных  домах, признанных  до   1 января 2012 года в установленном порядке аварийными и подлежащими сносу в связи с физическим износом в процессе их эксплуатации, Постановлением Правительства Российской Федерации от 28.01.2006г. 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варийный жилищный фонд ухудшает внешний облик города, сдерживает развитие городской инфраструктуры, понижает инвестиционную привлекательность территории МР «Печора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 основным причинам такого положения можно отнести следующи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территории МР «Печора» в течение десятилетий не осуществлялись необходимые мероприятия по проведению капитального ремонта и текущему содержанию жиль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большинство граждан, проживающих в аварийных домах, не в состоянии в настоящее время самостоятельно приобрести или получить на условиях найма жилье удовлетворительного качества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ощадь аварийного жилищного фонда на территории МР «Печора», предусмотренного к сносу в рамках Программы, составляет 113 793,61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в. метров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 местного бюджета не позволяют выделить достаточный объем средств на переселение граждан из аварийного жилищного фонда. Вместе с тем решение проблемы улучшения жилищных условий и качества жизни населения, предотвращения чрезвычайных ситуаций и т.д. требует значительных бюджетных расходов, что невозможно в пределах одного финансового года и только за счет средств МО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ь и задачи Программы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Cel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финансовое и организационное обеспечение переселения граждан из аварийных многоквартирных жилых домов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предоставления жилых помещений по договорам социального найма гражданам, проживающим в муниципальном жилищном фонд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редоставления жилых помещений путем заключения договоров мены с собственниками жилых помещений взамен изымаемых жилых поме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предоставление жилых помещений путем выкупа у собственников изымаемых жилых помещений; 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ыплаты выкупной цены лицам, в чьей собственности находятся жилые помещения, входящие в аварийный жилищный фонд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адачами Программы являются строительство жилья, приобретение жилых помещений у застройщиков и лиц, не являющихся застройщиками, и выплаты выкупной цены лицам, в чьей собственности находятся жилые помещения, входящие в аварийный жилищный фонд, для переселения граждан из многоквартирных домов, признанных аварийными до 1 января 2012 г. и подлежащими сносу или реконструкции в связи с физическим износом в процессе эксплуатации, а также ликвидация освободившегося жилищного фонда и создание комфортных и безопасных условий для проживания граждан.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 и этапы реализации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муниципальной адресной программы «Переселение граждан из аварийного жилищного фонда» на 2013-2018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Этапы реализации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I этап - 2013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этап – 2015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I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этап - 2016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этап -  2018г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варийных многоквартирных домов,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знанных аварийными до 1 января 2012 года и подлежащих сносу или реконструкции в связи с физическим износом в процессе эксплуатации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чень аварийных многоквартирных домов, общая площадь аварийного жилищного фонда, в отношении которых планируется предоставление финансовой поддержки на переселение граждан, представлены в приложении 1  к Программ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боснование объема средств на реализацию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 xml:space="preserve">1. </w:t>
      </w:r>
      <w:r>
        <w:rPr>
          <w:sz w:val="26"/>
          <w:szCs w:val="26"/>
          <w:lang w:eastAsia="ru-RU"/>
        </w:rPr>
        <w:t>Программой предусмотрено предоставление гражданам, проживающим в многоквартирных домах, признанных аварийными по состоянию на 1 января 2012 года и подлежащими сносу или реконструкции в связи с физическим износом в процессе эксплуатации, жилых помещений в построенных многоквартирных домах и жилых помещений, приобретенных у застройщиков и лиц, не являющихся застройщиками, и выплаты выкупной цены лицам, в чьей собственности находятся жилые помещения, входящие в аварийный жилищный фонд, следующими способами: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ение других благоустроенных жилых помещений по договорам социального найма в связи с выселением в порядке, установленном статьями 86 и 89 Жилищного кодекса Российской Федерации;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аключение договоров мены с собственниками изымаемых жилых помещений в аварийных многоквартирных домах на жилые помещения, приобретенные у застройщиков и лиц, не являющихся застройщиками, или на жилые помещения в построенных многоквартирных домах (в соответствии с решениями, принятыми собственниками помещений в аварийных многоквартирных домах);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3) выплата выкупной цены лицам, в чьей собственности находятся жилые помещения, входящие в аварийный жилищный фонд.</w:t>
      </w:r>
    </w:p>
    <w:p>
      <w:pPr>
        <w:pStyle w:val="Normal"/>
        <w:ind w:firstLine="42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17"/>
        <w:tabs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2. Объем средств на реализацию мероприятий Программы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формирован исходя из показателей, предусмотренных в муниципальных адресных программах на переселение граждан из аварийного жилищного фонда;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считан исходя из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тоимости 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регионального развития Российской Федерации от 27 декабря 2012 г. № 554 «О стоимости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4 600 рублей, а также сметной стоимости строительства многоквартирных домов, строящихся для переселения граждан из аварийного жилищного фонда (первый этап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б)</w:t>
      </w:r>
      <w:r>
        <w:rPr/>
        <w:t xml:space="preserve"> </w:t>
      </w:r>
      <w:r>
        <w:rPr>
          <w:sz w:val="26"/>
          <w:szCs w:val="26"/>
        </w:rPr>
        <w:t>стоимости  одного квадратного метра общей площади жилого помещения, 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строительства и жилищно-коммунального хозяйства Российской Федерации от 27.02.2014 г. № 67/пр «О стоимости одного квадратного метра общей площади жилого помещения,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6 430 рублей, а также сметной стоимости строительства многоквартирных домов, строящихся для переселения граждан из аварийного жилищного фонда (</w:t>
      </w:r>
      <w:r>
        <w:rPr>
          <w:sz w:val="26"/>
          <w:szCs w:val="26"/>
          <w:lang w:eastAsia="ru-RU"/>
        </w:rPr>
        <w:t>третий и четвертый этапы).</w:t>
      </w:r>
    </w:p>
    <w:p>
      <w:pPr>
        <w:pStyle w:val="Style17"/>
        <w:tabs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Программа составлена исходя из предоставления взамен изымаемого жилого помещения другого жилого помещения, равнозначного по общей площади, ранее занимаемому жилому помещен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ru-RU"/>
        </w:rPr>
        <w:t>При установлении  программой перечня аварийных многоквартирных домов: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 рамках первого этапа, в первую очередь рассматривались аварийные многоквартирные дома, в которых все собственники помещений на общих собраниях собственников помещений приняли единогласное решение о готовности участвовать в региональной программе по переселению граждан, а также перечень аварийных многоквартирных домов, для собственников помещений в которых истек установленный органами местного самоуправления разумный срок сноса таких домов силами собственников;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 в рамках третьего,  четвертого и пятого этапов перечень сформирован исходя из года признания жилых домов аварийными и подлежащими сносу или реконструкции в соответствии с изменениями, внесенными с 01.08.2013 г.  в Федеральный закон от 21.07.2007 № 185-ФЗ «О Фонде содействия реформированию жилищно-коммунального хозяйства».</w:t>
      </w:r>
    </w:p>
    <w:p>
      <w:pPr>
        <w:pStyle w:val="Style17"/>
        <w:tabs>
          <w:tab w:val="clear" w:pos="709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Способы переселения граждан из аварийных многоквартирных домов представлены в приложении 2  к Программе.</w:t>
      </w:r>
    </w:p>
    <w:p>
      <w:pPr>
        <w:pStyle w:val="Style17"/>
        <w:tabs>
          <w:tab w:val="clear" w:pos="709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селение граждан из аварийного жилищ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сточникам финансирования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щий объем финансирования Программы составляет </w:t>
      </w:r>
      <w:r>
        <w:rPr>
          <w:sz w:val="26"/>
          <w:szCs w:val="26"/>
        </w:rPr>
        <w:t xml:space="preserve">1 802 913 959,47 </w:t>
      </w:r>
      <w:r>
        <w:rPr>
          <w:sz w:val="26"/>
          <w:szCs w:val="26"/>
          <w:lang w:eastAsia="ru-RU"/>
        </w:rPr>
        <w:t xml:space="preserve">рублей, в том числе из них: средства Фонда содействия реформированию ЖКХ – </w:t>
      </w:r>
      <w:r>
        <w:rPr>
          <w:sz w:val="26"/>
          <w:szCs w:val="26"/>
        </w:rPr>
        <w:t xml:space="preserve">785 915 280,91  </w:t>
      </w:r>
      <w:r>
        <w:rPr>
          <w:sz w:val="26"/>
          <w:szCs w:val="26"/>
          <w:lang w:eastAsia="ru-RU"/>
        </w:rPr>
        <w:t xml:space="preserve">рублей, средства республиканского бюджета Республики Коми – </w:t>
      </w:r>
      <w:r>
        <w:rPr>
          <w:sz w:val="26"/>
          <w:szCs w:val="26"/>
        </w:rPr>
        <w:t xml:space="preserve">790 229 041,95 </w:t>
      </w:r>
      <w:r>
        <w:rPr>
          <w:sz w:val="26"/>
          <w:szCs w:val="26"/>
          <w:lang w:eastAsia="ru-RU"/>
        </w:rPr>
        <w:t xml:space="preserve">рублей,  средства  бюджета МО МР «Печора» – </w:t>
      </w:r>
      <w:r>
        <w:rPr>
          <w:sz w:val="26"/>
          <w:szCs w:val="26"/>
        </w:rPr>
        <w:t xml:space="preserve">112 692 725,81  </w:t>
      </w:r>
      <w:r>
        <w:rPr>
          <w:sz w:val="26"/>
          <w:szCs w:val="26"/>
          <w:lang w:eastAsia="ru-RU"/>
        </w:rPr>
        <w:t xml:space="preserve">рублей, дополнительные источники финансирования – </w:t>
      </w:r>
      <w:r>
        <w:rPr>
          <w:sz w:val="26"/>
          <w:szCs w:val="26"/>
        </w:rPr>
        <w:t xml:space="preserve">114 076 910,80 </w:t>
      </w:r>
      <w:r>
        <w:rPr>
          <w:sz w:val="26"/>
          <w:szCs w:val="26"/>
          <w:lang w:eastAsia="ru-RU"/>
        </w:rPr>
        <w:t xml:space="preserve">рубле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 долевого финансирования за счет средств республиканского бюджета Республики Коми, средств бюджета муниципального образования муниципального района «Печора» определена исходя из расселяемой площади аварийных жилых домов и установленного лимита средств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нимальная доля долевого финансирования за счет средств бюджета муниципального образования муниципального района «Печора» определена в объеме не менее 4 % от общего объема финансирования.      </w:t>
      </w:r>
    </w:p>
    <w:p>
      <w:pPr>
        <w:pStyle w:val="ConsPlusNormal"/>
        <w:widowControl/>
        <w:spacing w:before="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средств на реализацию мероприятий, предусмотренных в муниципальной адресной Программе на переселение граждан из аварийного жилищного фонда, по источникам финансирования представлен в таблице 1.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34"/>
        <w:gridCol w:w="1559"/>
        <w:gridCol w:w="1985"/>
        <w:gridCol w:w="1845"/>
        <w:gridCol w:w="1560"/>
        <w:gridCol w:w="1560"/>
      </w:tblGrid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аварийного жилищного фонда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содействия реформированию ЖК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 МР «Печор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источники финансирования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. 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9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2 913 959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5 915 280,91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 229 041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 692 725,81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 076 910,8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107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 296 833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 020 673,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 348 022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530 573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397 564,2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6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 844 847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128 865,5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197 577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18 404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52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 729 471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 820 851,6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641 883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587 390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9 346,6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851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8 042 807,24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 944 890,4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7 041 559,3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056 357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Планируемые показатели выполнен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Реализация программы позволит:</w:t>
      </w:r>
    </w:p>
    <w:p>
      <w:pPr>
        <w:pStyle w:val="Normal"/>
        <w:widowControl w:val="false"/>
        <w:tabs>
          <w:tab w:val="clear" w:pos="709"/>
          <w:tab w:val="left" w:pos="9353" w:leader="none"/>
        </w:tabs>
        <w:autoSpaceDE w:val="false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расселение жилых помещений в объеме не менее 52 977,00 кв. м.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строительство не менее 16 950,68 кв. м. расселяемой площади жилых помещени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приобретение жилых помещений у лиц, не являющихся застройщиками не менее 9 563,08 кв. м. расселяемой площади жилых помещени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выкуп жилых помещений у лиц, являющихся собственниками -  25 681,04 кв. м. расселяемой площад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 переселить из жилых помещений в многоквартирных аварийных домах        2 085 человек; 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ликвидировать 113 793,61 кв. м. общей площади аварийного жилья, предусмотренного к сносу в рамках Программы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одолеть тенденцию к старению жилищного фонд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дупредить возникновение аварийных ситуаций в жилищном фонд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ируемые показатели выполнения адресной программы по переселению граждан из аварийного жилищного фонда представлены в приложении 3 к Программе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Система управления и контроля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ители программы участвуют в реализации программы, вносят изменения в программу, организуют и контролируют выполнение мероприятий по объему и срокам исполнения, обеспечиваю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2 года аварийным и подлежащим сносу или реконструкции в связи с физическим износом в процессе его эксплуатации, путем предоставления жилых помещений в построенных многоквартирных домах </w:t>
      </w:r>
      <w:r>
        <w:rPr>
          <w:sz w:val="26"/>
          <w:szCs w:val="26"/>
          <w:lang w:eastAsia="ru-RU"/>
        </w:rPr>
        <w:t>и выплаты выкупной цены лицам, в чьей собственности находятся жилые помещения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ля обеспечения мониторинга и аналитического хода реализации программы ответственные исполнители представляют в отдел экономики и инвестиций администрации МР «Печора» отчеты о ходе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3:42:00Z</dcterms:created>
  <dc:creator>user</dc:creator>
  <dc:description/>
  <cp:keywords/>
  <dc:language>en-US</dc:language>
  <cp:lastModifiedBy>Терентьева</cp:lastModifiedBy>
  <cp:lastPrinted>2018-12-19T15:03:00Z</cp:lastPrinted>
  <dcterms:modified xsi:type="dcterms:W3CDTF">2018-12-19T12:04:00Z</dcterms:modified>
  <cp:revision>1111</cp:revision>
  <dc:subject/>
  <dc:title/>
</cp:coreProperties>
</file>