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497"/>
        <w:gridCol w:w="3944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 утверждении Перечня основных показателей, характеризующих эффективность и результативность деятельности главы муниципального района «Печора»  – руководителя администрации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уясь Федеральным законом от 06 октября 2003 года                         № 131-ФЗ «Об общих принципах организации местного самоуправления в Российской Федерации», постановлением Правительства Республики Коми от 10 июля 2014 года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статьей 26 Устава муниципального образования муниципального  района  «Печора»,  Совет  муниципального  района  «Печора»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Перечень основных показателей, характеризующих эффективность и результативность деятельности главы муниципального района «Печора» – руководителя администрации </w:t>
      </w:r>
      <w:r>
        <w:rPr>
          <w:sz w:val="26"/>
          <w:szCs w:val="26"/>
        </w:rPr>
        <w:t>согласно приложению 1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 xml:space="preserve">Утвердить Перечень индивидуальных показателей, характеризующих эффективность и результативность деятельности главы муниципального района «Печора» – руководителя администрации </w:t>
      </w:r>
      <w:r>
        <w:rPr>
          <w:sz w:val="26"/>
          <w:szCs w:val="26"/>
        </w:rPr>
        <w:t>согласно приложению 2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решение Совета муниципального района «Печора» от 27 сентября 2017 года № 6-18/183 «Об утверждении Перечня основных показателей, характеризующих эффективность и результативность деятельности главы администрации муниципального района «Печора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                                                                  Н.Н. Паншина                                      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/>
      </w:pPr>
      <w:r>
        <w:rPr>
          <w:sz w:val="26"/>
          <w:szCs w:val="26"/>
        </w:rPr>
        <w:t>27 марта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23/255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14:00Z</dcterms:created>
  <dc:creator>Customer</dc:creator>
  <dc:description/>
  <cp:keywords/>
  <dc:language>en-US</dc:language>
  <cp:lastModifiedBy>Филаткина</cp:lastModifiedBy>
  <cp:lastPrinted>2018-03-28T17:11:00Z</cp:lastPrinted>
  <dcterms:modified xsi:type="dcterms:W3CDTF">2018-03-29T06:13:00Z</dcterms:modified>
  <cp:revision>27</cp:revision>
  <dc:subject/>
  <dc:title/>
</cp:coreProperties>
</file>