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146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345693368" r:id="rId2"/>
              </w:objec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22 декабря 2016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13/119 «О бюджете муниципального образования муниципального района «Печора» на 2017 год и плановый период 2018 и 2019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2 декабря 2016 года № 6-13/119 «О бюджете муниципального образования муниципального района «Печора»  на 2017 год и плановый период 2018 и 2019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7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1 837 111,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105 238,2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268 126,6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9 486,1» заменить  цифрой «8 986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 201 241,9» заменить  цифрой «1 202 696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В пункте 7 цифру «54 789,0» заменить цифрой «55 007,4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4"/>
        <w:jc w:val="both"/>
        <w:rPr/>
      </w:pPr>
      <w:r>
        <w:rPr>
          <w:sz w:val="28"/>
          <w:szCs w:val="28"/>
        </w:rPr>
        <w:t>В пункте 18 цифру «75 593,2»  заменить цифрой «74 726,9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4"/>
        <w:jc w:val="both"/>
        <w:rPr/>
      </w:pPr>
      <w:r>
        <w:rPr>
          <w:sz w:val="28"/>
          <w:szCs w:val="28"/>
        </w:rPr>
        <w:t>В пункте 20 цифру «1 555,0»  заменить цифрой «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Таблицу 2 приложения 16 изложить в редакции,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 изложить в редакции, согласно приложению 7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района                                                              Г.К. Коньков                    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5 декабря 2017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-20/220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7-12-26T17:21:00Z</cp:lastPrinted>
  <dcterms:modified xsi:type="dcterms:W3CDTF">2017-12-26T14:22:00Z</dcterms:modified>
  <cp:revision>323</cp:revision>
  <dc:subject/>
  <dc:title>РЕШЕНИЕ</dc:title>
</cp:coreProperties>
</file>