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 вносимым в постановление администрации МР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от 24.12.2013 г. № 2516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79"/>
        <w:gridCol w:w="1276"/>
        <w:gridCol w:w="1418"/>
        <w:gridCol w:w="1842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12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0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0"/>
                <w:szCs w:val="20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.</w:t>
            </w:r>
            <w:r>
              <w:rPr>
                <w:sz w:val="20"/>
                <w:szCs w:val="20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личества ДОО, реализующих </w:t>
            </w:r>
            <w:r>
              <w:rPr>
                <w:color w:val="000000"/>
                <w:sz w:val="20"/>
                <w:szCs w:val="2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рост квалифицированных педагогов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0"/>
                <w:szCs w:val="20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ных, инновационных, площадках с целью распространения инновационного опыт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»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образовательных организациях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7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ых конкурсов для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несовершеннолетних, в том числе </w:t>
            </w:r>
            <w:r>
              <w:rPr>
                <w:iCs/>
                <w:sz w:val="20"/>
                <w:szCs w:val="20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Финансовая поддержка одаренных детей Печо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8. Обеспечение роста уровня оплаты труда педагогических работников муниципальных организаций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установленного целевого  показателя по средней заработной плате педагогическим работникам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беспечение функционирования системы персонифицированного 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внедрения сертификата персонифицированного финансирования в дополнительном образования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 , в общей численности детей, получающих дополнительное образование за счёт средств местного бюджета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1.</w:t>
            </w:r>
            <w:r>
              <w:rPr>
                <w:iCs/>
                <w:sz w:val="20"/>
                <w:szCs w:val="20"/>
              </w:rPr>
              <w:t xml:space="preserve"> Пропаганда здорового образа жизни сред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>свободное от учебы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31:00Z</dcterms:created>
  <dc:creator>User</dc:creator>
  <dc:description/>
  <cp:keywords/>
  <dc:language>en-US</dc:language>
  <cp:lastModifiedBy>ПЭО</cp:lastModifiedBy>
  <cp:lastPrinted>2018-05-11T17:00:00Z</cp:lastPrinted>
  <dcterms:modified xsi:type="dcterms:W3CDTF">2018-12-17T07:49:00Z</dcterms:modified>
  <cp:revision>33</cp:revision>
  <dc:subject/>
  <dc:title>УТВЕРЖДАЮ</dc:title>
</cp:coreProperties>
</file>