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25 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кабря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2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б утверждении плана мероприятий по реализации муниципальной программы «Развитие образования МО МР «Печора» на 2019-2021годы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«Развитие образования МО МР «Печора» на 2019-2021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9 г.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12-27T09:57:00Z</cp:lastPrinted>
  <dcterms:modified xsi:type="dcterms:W3CDTF">2018-12-27T07:13:00Z</dcterms:modified>
  <cp:revision>21</cp:revision>
  <dc:subject/>
  <dc:title>АДМИНИСТРАЦИЯ</dc:title>
</cp:coreProperties>
</file>