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6  » декабря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29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49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«Развитие культуры и туризма на территории МО МР «Печора» на 2019-2021 год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«Развитие культуры и туризма на территории МО МР «Печора» на 2019-2021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.01.2019 г.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ерентьева А</cp:lastModifiedBy>
  <cp:lastPrinted>2018-12-28T15:49:00Z</cp:lastPrinted>
  <dcterms:modified xsi:type="dcterms:W3CDTF">2019-03-12T12:57:00Z</dcterms:modified>
  <cp:revision>10</cp:revision>
  <dc:subject/>
  <dc:title/>
</cp:coreProperties>
</file>