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« 20 » декабря 2018 г. № 1464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от « 01 » июля 2014 г.  № 96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ПЕРИОД 2014 - 2017 ГОДЫ» 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 С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ОМ НЕОБХОДИМОСТИ РАЗВИТИЯ МАЛОЭТАЖНО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ИЛИЩНОГО СТРОИТЕЛЬСТВА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ЕРИОД 2014 - 2017 ГОДЫ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11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на период 2014 - 2017 годы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, путем предоставления жилых помещений в построенных малоэтажных многоквартирных домах.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шение вопросов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троительство жилья для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здание безопасных и благоприятных  условий  для проживания  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Ликвидация освободившегося аварийного жил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4. Создание благоприятных условий на территории МР «Печора» для развития малоэтажного жилищного строительства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рограммы  на  2014-2017  годы  составляет  516 595 864,09 рублей, в том числе с финансовой поддержкой Фонда содействия реформированию ЖКХ 478 976 980,09  рублей, из них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 761 219,17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спубликанского бюджета РК –122 902 018,94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МО МР «Печора» – 167 313 741,98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источники финансирования – 37 618 884,00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реализаци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7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расселение жилых помещений в объеме 8276,24 кв. м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ить строительство не менее 7090,64  кв. м.  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аварийного жилищного фонда 403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иквидировать 31 748,20 кв. м. общей площади    аварийного жилья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ить государственные обязательства по переселению граждан из аварийных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программно-целевым методом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адресная программа «Переселение граждан из аварийного жилищного  фонда с учетом необходимости развития малоэтажного жилищного строительства на территории  МР «Печора» на период 2014 - 2017 годы разработана во исполнение Федерального закона Российской Федерации от 21 июля 2007 года № 185-ФЗ «О фонде содействия реформированию жилищно-коммунального хозяйства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им из приоритетов жилищной политики на территории муниципального района «Печора» является обеспечение комфортных условий проживания населения, в том числе выполнение обязательств государства по реализации права на улучшение жилищных условий граждан, проживающих в жилых домах, не отвечающих установленным санитарным и техническим требованиям, то есть аварийных дом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го жилищного фонда - источник целого ряда отрицательных социальных тенденций. 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оживания в аварийном жилищном фонде негативно влияют на здоровье граждан, понижают социальный статус гражданина, не дают возможности реализовать право на приватизацию жилого помещения. Проживание в аварийных жилых помещениях практически всегда сопряжено с низким уровнем благоустройства, что создает неравенство доступа граждан к ресурсам городского хозяйства и снижает возможности их использования. Переселение граждан из аварийного жилищного фонда является одной из наиболее актуальных проблем, на территории муниципально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иод с 2008-2012 годы аварийный жилищный фонд расселялся преимущественно в рамках региональных программ по переселению граждан из аварийного жилищного фонда с участием средств Фонда содействия реформированию жилищно-коммунального хозяй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Фонда содействия реформированию жилищно-коммунального хозяйства показала свою эффективность по улучшению жилищных условий граждан, в частности, по их переселению из аварийного жилищного фонда в субъектах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иод 2008-2012 годов реализация программных мероприятий по переселению граждан из аварийного жилищного фонда в рамках муниципальных адресных программ с привлечением средств Фонда содействия реформированию жилищно-коммунального хозяйства позволила переселить 152 человека из 12 аварийных жилых домов, общая площадь которых составила 4 325 кв. 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ощадь жилищного фонда на территории МР «Печора» составляет 1 520,7 тыс. кв. м. Наибольшую долю ветхого и аварийного фонда составляет малоэтажное жилье. По состоянию на 01.01.2012 признаны аварийными и подлежащими сносу или реконструкции 230 жилых домов общей площадью 71,98 тыс. кв. м., в которых проживают 2 538 человек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решения указанной проблемы на территории муниципального района  «Печора» осуществляется реализация Муниципальной адресной программы «Переселение граждан из аварийного жилищного фонда на 2014-2017 годы»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на   2014-2017 годы разработана в целях реализации мероприятий по переселению граждан из аварийного жилищного фонда на территории муниципального образования МР «Печора»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ый признан до 1 января 2012 года в установленном порядке аварийным и подлежащим сносу в связи с физическим износом в процессе эксплуатации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вершение реализации мероприятий по  данной программе позволит переселить 403 человек из аварийных жилых домов, общая площадь которых составляет  31 748,20  кв. метра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проблемы улучшения жилищных условий и качества жизни населения требует значительных бюджетных расходов, что невозможно в пределах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ходя из размеров аварийного жилищного фонда, а также средней стоимости затрат на переселение граждан с учетом необходимости развития малоэтажного жилищного строительства на территории  муниципального района «Печора» для реализации мероприятий Программы на период 2014 - 2017 годы необходимо 516 595 864,09 рублей, в том числе с финансовой поддержкой Фонда содействия реформированию ЖКХ – 188 761 219,17 рубл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left="480"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Целью Программы является финансовое и организационное обеспечение переселения граждан из аварийных многоквартирных домов путем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оставления жилых помещений гражданам, проживающим в муниципальном жилищном фонде по договорам социального найма, в построенных малоэтажных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оставления жилых помещений в построенных малоэтажных многоквартирных домах путем заключения договоров мены с собственниками жилых помещений взамен изымаемых жилых помещен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Задачами Программы являются строительство малоэтажных многоквартирных домов для переселения граждан из многоквартирных домов, признанных аварийными по состоянию на 1 января 2012 г. и подлежащими сносу или реконструкции, а также ликвидация освободившегося аварийного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- 2014-2017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ях 1 и 4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1. 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следующими способами: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 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В рамках программы гражданам предоставляются взамен изымаемых жилых помещений другие жилые помещения, равнозначные по общей площади ранее занимаемым жилым помещениям. 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аварийных многоквартирных домов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ы переселения граждан из аварийных многоквартирных домов представлены в приложении 2  к Программе. </w:t>
      </w:r>
    </w:p>
    <w:p>
      <w:pPr>
        <w:pStyle w:val="Style17"/>
        <w:tabs>
          <w:tab w:val="clear" w:pos="708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Программы составляет 516 595 864,09 рублей,  в том числе с финансовой поддержкой Фонда содействия реформированию ЖКХ 478 976 980,09 рублей, из них: средства Фонда содействия реформированию ЖКХ – 188 761 219,17 рублей, средства республиканского бюджета Республики Коми  – 122 902 019,94 рублей, средства бюджета МО МР «Печора» –167 313 741,98 рублей, дополнительные источники финансирования – 37 618 884,00 рубле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4 % от общего объема финансирования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мероприятий Программы ожидается: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предоставление жилых помещений 339 гражданам, проживающим в настоящее время в аварийном жилищном фонде, признанном до 01.01.2012 года аварийным и подлежащим сносу в связи с физическим износом в процессе его эксплуатации (реестр аварийных многоквартирных домов по способам переселения - приложение 2 к Программе)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ликвидация 31 748,20 кв. м. аварийного жилищного фонда, признанного до 01.01.2012 года аварийным и подлежащим сносу в связи с физическим износом в процессе его эксплуатации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расселение жилых помещений общей площадью 8 276,24 кв. м (приложение 3 к Программе)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реализации программы станет не только решение проблемы переселения граждан из аварийного жилищного фонда, но и улучшение городской среды за счет ликвидации аварийного фонда и комплексного освоения территорий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беспечит также: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создание благоприятных условий на территории муниципалитета для развития малоэтажного жилищного строительств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увеличение объемов жилищного строительства за счет направления бюджетных средств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в) преодоление тенденции к старению жилищного фонд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едупреждение возникновения аварийных ситуаций в жилищном фонде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д) привлечение средств республиканского бюджета Республики Коми 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Система управления и контроля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b/>
          <w:color w:val="FF0000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.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работчики программы для обеспечения мониторинга и аналитического хода реализации программы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07:00Z</dcterms:created>
  <dc:creator>user</dc:creator>
  <dc:description/>
  <cp:keywords/>
  <dc:language>en-US</dc:language>
  <cp:lastModifiedBy>Меньшикова НМ</cp:lastModifiedBy>
  <cp:lastPrinted>2018-12-20T14:02:00Z</cp:lastPrinted>
  <dcterms:modified xsi:type="dcterms:W3CDTF">2018-12-28T13:16:00Z</dcterms:modified>
  <cp:revision>309</cp:revision>
  <dc:subject/>
  <dc:title/>
</cp:coreProperties>
</file>