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  »  декабря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64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6"/>
              </w:rPr>
              <w:t xml:space="preserve">О внесении изменений   в постановление администрации муниципального района «Печора» от 21.09.2018г. №1081 «Об оплате труда руководителей муниципальных учреждений образования муниципального района «Печора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6"/>
        </w:rPr>
      </w:pPr>
      <w:r>
        <w:rPr>
          <w:szCs w:val="26"/>
        </w:rPr>
        <w:t>В целях совершенствования условий оплаты труда руководителей муниципальных  образовательных организац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ab/>
        <w:t xml:space="preserve">1. Внести  в постановление Постановления администрации муниципального района «Печора» от 21.09.2018г. №1081 «Об оплате труда руководителей муниципальных учреждений образования муниципального района «Печор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Cs w:val="26"/>
        </w:rPr>
        <w:t>1.1.Приложение 1 к постановлению изложить в редакции согласно приложению 1 .</w:t>
      </w:r>
    </w:p>
    <w:p>
      <w:pPr>
        <w:pStyle w:val="Normal"/>
        <w:ind w:firstLine="708"/>
        <w:jc w:val="both"/>
        <w:rPr/>
      </w:pPr>
      <w:r>
        <w:rPr>
          <w:szCs w:val="26"/>
        </w:rPr>
        <w:t>1.2..Приложение 3 к постановлению изложить в редакции согласно приложению 2 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6"/>
        </w:rPr>
        <w:t>2. Настоящее постановление вступает в силу со дня принятия и распространяется на правоотношения, возникшие  с 01 октября 2018 года, подлежит размещению на официальном сайте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57:00Z</dcterms:created>
  <dc:creator>Customer</dc:creator>
  <dc:description/>
  <dc:language>en-US</dc:language>
  <cp:lastModifiedBy>ПЭО</cp:lastModifiedBy>
  <cp:lastPrinted>2019-01-04T10:55:00Z</cp:lastPrinted>
  <dcterms:modified xsi:type="dcterms:W3CDTF">2019-01-04T06:57:00Z</dcterms:modified>
  <cp:revision>2</cp:revision>
  <dc:subject/>
  <dc:title>АДМИНИСТРАЦИЯ</dc:title>
</cp:coreProperties>
</file>