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« 29 »  декабря  2018 г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</w:t>
            </w:r>
            <w:r>
              <w:rPr>
                <w:bCs/>
                <w:sz w:val="26"/>
                <w:szCs w:val="26"/>
              </w:rPr>
              <w:t xml:space="preserve">1583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редоставления муниципальной услуги «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 параметров  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Р «Печора»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 законом от 03.08.2018 г. № 340-ФЗ «О внесении изменений в Градостроительный кодекс Российской Федерации и отдельные законодательные акты Российской Федерации» и Федеральный закон от 27.07.2010 г. № 210-ФЗ « Об организации предоставления государственных  и муниципальных услуг».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административный регламент предоставления муниципальной услуги «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 или садового дома параметров объекта индивидуального жилищного строительства или садового дома установленным параметрам и доступности размещения объекта индивидуального жилищного строительства или садового дома на земельном участке на территории МР «Печора»» согласно  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Разместить административный регламент предоставления муниципальной услуги « Выдача уведомления о соответствии ( 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ступности размещения объекта индивидуального жилищного строительства или садового дома на земельном участке на территории МР «Печора» в Государственной информационной системе  Республики Коми  «Реестр государственных и муниципальных услуг ( функций) Республики Коми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/>
      </w:pPr>
      <w:r>
        <w:rPr>
          <w:sz w:val="26"/>
          <w:szCs w:val="26"/>
        </w:rPr>
        <w:tab/>
        <w:t>3. Признать утратившим силу постановление администрации муниципального района «Печора» от 10 октября 2014 г. № 1674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».</w:t>
      </w:r>
    </w:p>
    <w:p>
      <w:pPr>
        <w:pStyle w:val="Style25"/>
        <w:tabs>
          <w:tab w:val="clear" w:pos="708"/>
          <w:tab w:val="left" w:pos="0" w:leader="none"/>
        </w:tabs>
        <w:ind w:left="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стоящее постановление вступает в  силу со дня официального опубликования и 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первого заместителя руководителя администрации С. П. Кислицына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-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                                                                 Н. Н. Паншина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3:00Z</dcterms:created>
  <dc:creator>Admin</dc:creator>
  <dc:description/>
  <cp:keywords/>
  <dc:language>en-US</dc:language>
  <cp:lastModifiedBy>Меньшикова НМ</cp:lastModifiedBy>
  <cp:lastPrinted>2019-01-10T11:16:00Z</cp:lastPrinted>
  <dcterms:modified xsi:type="dcterms:W3CDTF">2019-01-10T08:35:00Z</dcterms:modified>
  <cp:revision>12</cp:revision>
  <dc:subject/>
  <dc:title/>
</cp:coreProperties>
</file>