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20  »  декабря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146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8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С.П. Кислицын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Терентьева</cp:lastModifiedBy>
  <cp:lastPrinted>2018-12-27T15:30:00Z</cp:lastPrinted>
  <dcterms:modified xsi:type="dcterms:W3CDTF">2018-12-27T14:17:00Z</dcterms:modified>
  <cp:revision>7</cp:revision>
  <dc:subject/>
  <dc:title/>
</cp:coreProperties>
</file>