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администрации МР «Печор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 декабря 2013 г. № 1240-р</w:t>
      </w:r>
    </w:p>
    <w:p>
      <w:pPr>
        <w:pStyle w:val="Style110"/>
        <w:widowControl/>
        <w:spacing w:lineRule="auto" w:line="240"/>
        <w:ind w:right="346" w:hanging="0"/>
        <w:rPr>
          <w:rStyle w:val="FontStyle20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40"/>
        <w:ind w:right="346" w:hanging="0"/>
        <w:rPr>
          <w:rStyle w:val="FontStyle20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овое обеспечение мероприятий («дорожная карта») «Изменения в отраслях социальной сферы в муниципальном районе «Печора», направленные на повышение эффективности образования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2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499"/>
        <w:gridCol w:w="865"/>
        <w:gridCol w:w="977"/>
        <w:gridCol w:w="851"/>
        <w:gridCol w:w="866"/>
        <w:gridCol w:w="835"/>
        <w:gridCol w:w="671"/>
        <w:gridCol w:w="179"/>
        <w:gridCol w:w="866"/>
        <w:gridCol w:w="840"/>
        <w:gridCol w:w="851"/>
        <w:gridCol w:w="850"/>
        <w:gridCol w:w="821"/>
        <w:gridCol w:w="940"/>
      </w:tblGrid>
      <w:tr>
        <w:trPr>
          <w:tblHeader w:val="true"/>
          <w:trHeight w:val="288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2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</w:tr>
      <w:tr>
        <w:trPr>
          <w:tblHeader w:val="true"/>
          <w:trHeight w:val="2364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Р «Печора»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внебюджетные сред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потребность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Р «Печора»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внебюджетные средства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потребность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Р «Печора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внебюджетные сред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потребност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</w:t>
            </w:r>
          </w:p>
        </w:tc>
      </w:tr>
      <w:tr>
        <w:trPr>
          <w:trHeight w:val="360" w:hRule="atLeast"/>
        </w:trPr>
        <w:tc>
          <w:tcPr>
            <w:tcW w:w="1552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. 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высокого качества услуг дошкольного образования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Разработка и внедрение федеральных государственных образовательных стандартов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дошкольного образования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FontStyle22"/>
                <w:sz w:val="20"/>
                <w:szCs w:val="20"/>
              </w:rPr>
              <w:t>Утверждение нормативно - правовых актов МО «Печора», обеспечивающих введение и реализацию федеральных государственных образовательных стандартов дошкольного образования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  <w:sz w:val="20"/>
                <w:szCs w:val="20"/>
              </w:rPr>
              <w:t xml:space="preserve">Утверждение плана повышения величины норматива финансирования для обеспечения требований к условиям реализации основной образовательной программы     в соответствии с федеральными государственными образовательными стандартами дошкольного образования. 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Исполнение требований, разработанных Министерством образования Республики Коми, к образовательным программам и условиям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right="102" w:hanging="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Разработка перечня требований к условиям организации дошкольного образования, включающего требования к кадровым условиям и характеристикам образовательной среды, в том числе взаимодействия педагога с детьми, направленного на развитие способностей, стимулирующего инициативность, самостоятельность и ответственность дошкольников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  <w:sz w:val="20"/>
                <w:szCs w:val="20"/>
              </w:rPr>
              <w:t>Разработка основных образовательных программ  в соответствии с федеральными государственными образовательными стандартами дошкольного образования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ровое обеспечение системы дошкольного образования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Разработка должностных инструкций педагога дошкольного образования, включающих характер взаимодействия педагога с детьми, направленного        на развитие способностей, стимулирование инициативности, самостоятельности и ответственности дошкольников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  <w:sz w:val="20"/>
                <w:szCs w:val="20"/>
              </w:rPr>
              <w:t>Разработка    программ повышения квалификации    и переподготовки педагогических работников дошкольного образования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rStyle w:val="FontStyle22"/>
                <w:sz w:val="20"/>
                <w:szCs w:val="20"/>
              </w:rPr>
              <w:t>Разработка    программ повышения квалификации    для руководящих работников дошкольных образовательных организаций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rStyle w:val="FontStyle22"/>
                <w:sz w:val="20"/>
                <w:szCs w:val="20"/>
              </w:rPr>
              <w:t>Разработка персонифицированной модели   повышения квалификации педагогических работников дошкольного       образования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rStyle w:val="FontStyle22"/>
                <w:sz w:val="20"/>
                <w:szCs w:val="20"/>
              </w:rPr>
              <w:t>Апробация и внедрение персонифицированной модели   повышения квалификации педагогических работников дошкольного       образования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1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оступности  качественного образования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внедрение системы оценки качества дошкольного образования 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96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FontStyle22"/>
                <w:sz w:val="20"/>
                <w:szCs w:val="20"/>
              </w:rPr>
              <w:t>Разработка и утверждение показателей оценки эффективности деятельности муниципальных организаций дошкольного образования, их руководителей и основных категорий работников.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</w:rPr>
              <w:t>Проведение социологических и психолого-педагогических исследований в области дошкольного образования, направленных на выявление факторов, влияющих на качество дошкольного образования, а также ожидание родителей и образовательного сообщества относительно качества дошкольного образования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Осуществление оценки качества образовательных услуг в дошкольных образовательных учреждениях, направленных на развитие способностей, стимулирующих инициативность, самостоятельность и ответственность дошкольников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rStyle w:val="FontStyle22"/>
                <w:sz w:val="20"/>
                <w:szCs w:val="20"/>
              </w:rPr>
              <w:t>Разработка методических рекомендаций по подготовке экспертов для независимой аккредитации дошкольных образовательных учреждений в соответствие с требованиями развития способностей, стимулирования инициативности, самостоятельности и ответственности дошкольников</w:t>
            </w:r>
            <w:r>
              <w:rPr>
                <w:rStyle w:val="FontStyle22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Формирование муниципального задания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ведение эффективного контракта в дошкольном образовании</w:t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0" w:right="102" w:hanging="10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>Апробация моделей реализации «эффективного контракта» в  дошкольных образовательных организациях дошкольного образования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Внедрение апробированных  моделей «эффективного контракта» в дошкольном образовании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дополнительных расходов местного  бюджета 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96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Совершенствование механизмов стимулирования руководителей образовательных учреждений, направленных на установление взаимосвязи между показателями качества предоставляемых муниципальных услуг и эффективностью деятельности руководителя дошкольного образовательного учреждения</w:t>
            </w:r>
            <w:r>
              <w:rPr>
                <w:rStyle w:val="FontStyle22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  <w:sz w:val="20"/>
                <w:szCs w:val="20"/>
              </w:rPr>
              <w:t>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Проведение работы по заключению трудовых договоров с руководителями муниципальных организаций дошкольного образования в соответствии с типовой формой договора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Информационное и мониторинговое сопровождение введения эффективного контракта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Информационное сопровождение муниципальны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Организация сбора и предоставления в соответствие с регламентом информации о введении эффективного контракта, включая показатели развития дошкольного образования, в соответствие с соглашениями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52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bCs/>
                <w:color w:val="000000"/>
                <w:sz w:val="20"/>
                <w:szCs w:val="20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2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FFFF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0"/>
                <w:szCs w:val="20"/>
                <w:highlight w:val="darkBlue"/>
              </w:rPr>
            </w:pPr>
            <w:r>
              <w:rPr>
                <w:color w:val="000000"/>
                <w:sz w:val="20"/>
                <w:szCs w:val="20"/>
                <w:highlight w:val="darkBlu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Формирование  муниципальной системы мониторинга уровня подготовки и социализации школьников с учётом региональной  системы мониторинга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Участие в обсуждении  проекта методологии  мониторинга готовности обучающихся к освоению основных образовательных программ начального общего, основного общего, среднего (полного) общего образования и внесение предложений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 xml:space="preserve">Анализ деятельности  структурных подразделений на муниципальном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уровне, занимающихся мониторинговыми исследованиями: ИМК Управления образования МР «Печора»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1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rPr/>
            </w:pPr>
            <w:r>
              <w:rPr>
                <w:rStyle w:val="FontStyle22"/>
                <w:sz w:val="20"/>
                <w:szCs w:val="20"/>
              </w:rPr>
              <w:t>Участие  в  проведении  сбора и обработки первичных данных республиканского мониторинга, организация  и проведение муниципального мониторинга  в системе общего  образования, анализ результатов  муниципального мониторинга,  подготовка и принятие нормативных актов по результатам проведения  муниципального мониторинга на постоянной основе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right="28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FontStyle22"/>
                <w:sz w:val="20"/>
                <w:szCs w:val="20"/>
              </w:rPr>
              <w:t>Участие в российских и республиканских  сопоставительных исследованиях образовательных достижений школьников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right="28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  <w:sz w:val="20"/>
                <w:szCs w:val="20"/>
              </w:rPr>
              <w:t>Подготовка  муниципальных  методических рекомендаций по корректировке основных образовательных программ начального общего, основного общего, среднего (полного) общего образования с учетом методических рекомендаций, разработанных на федеральном и региональном уровнях, а также программ учебных предметов этнокультурной направленности</w:t>
            </w:r>
            <w:r>
              <w:rPr>
                <w:rStyle w:val="FontStyle22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  <w:sz w:val="20"/>
                <w:szCs w:val="20"/>
              </w:rPr>
              <w:t>Внедрение  муниципальных методических рекомендаций по корректировке основных образовательных программ начального общего, основного общего, среднего (полного) общего образования, разработанных с учётом методических рекомендаций на  федеральном и региональном уровнях,   в форматах: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9" w:leader="none"/>
              </w:tabs>
              <w:spacing w:lineRule="auto" w:line="240"/>
              <w:rPr/>
            </w:pPr>
            <w:r>
              <w:rPr>
                <w:rStyle w:val="FontStyle22"/>
                <w:sz w:val="20"/>
                <w:szCs w:val="20"/>
              </w:rPr>
              <w:t>-</w:t>
              <w:tab/>
              <w:t xml:space="preserve">повышения квалификации педагогических работников (различные формы методической работы с педагогами  муниципальных   образовательных </w:t>
            </w:r>
            <w:r>
              <w:rPr>
                <w:sz w:val="20"/>
                <w:szCs w:val="20"/>
              </w:rPr>
              <w:t>организаций  общего образования: семинары,  «круглые столы», профессиональные конкурсы</w:t>
            </w:r>
            <w:r>
              <w:rPr>
                <w:color w:val="00B0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.д.</w:t>
            </w:r>
            <w:r>
              <w:rPr>
                <w:rStyle w:val="FontStyle22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9" w:leader="none"/>
              </w:tabs>
              <w:spacing w:lineRule="auto" w:line="240"/>
              <w:rPr/>
            </w:pPr>
            <w:r>
              <w:rPr>
                <w:rStyle w:val="FontStyle22"/>
                <w:sz w:val="20"/>
                <w:szCs w:val="20"/>
              </w:rPr>
              <w:t>-</w:t>
              <w:tab/>
              <w:t>корректировки и апробации основных общеобразовательных программ;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9" w:leader="none"/>
              </w:tabs>
              <w:spacing w:lineRule="auto" w:line="240"/>
              <w:rPr/>
            </w:pPr>
            <w:r>
              <w:rPr>
                <w:rStyle w:val="FontStyle22"/>
                <w:sz w:val="20"/>
                <w:szCs w:val="20"/>
              </w:rPr>
              <w:t>-</w:t>
              <w:tab/>
              <w:t>сбора и распространения лучших педагогических практик на муниципальном уровне;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-формирования сетевого взаимодействия муниципальных образовательных учреждений, и т.д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Программа подготовки и переподготовки современных педагогических кадров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96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 xml:space="preserve">Подготовка проекта постановления  администрации   МО МР «Печора» о внесении изменений в </w:t>
            </w:r>
            <w:r>
              <w:rPr>
                <w:rStyle w:val="FontStyle22"/>
                <w:u w:val="single"/>
              </w:rPr>
              <w:t xml:space="preserve">муниципальную </w:t>
            </w:r>
            <w:r>
              <w:rPr>
                <w:rStyle w:val="FontStyle22"/>
              </w:rPr>
              <w:t xml:space="preserve">программу </w:t>
            </w:r>
            <w:r>
              <w:rPr>
                <w:sz w:val="22"/>
                <w:szCs w:val="22"/>
              </w:rPr>
              <w:t xml:space="preserve">«Развитие образования муниципального образования </w:t>
              <w:br/>
              <w:t xml:space="preserve">муниципального района «Печора» </w:t>
            </w:r>
            <w:r>
              <w:rPr>
                <w:rStyle w:val="FontStyle22"/>
              </w:rPr>
              <w:t xml:space="preserve">в соответствии с федеральными и региональными  рекомендациями.  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56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01" w:hanging="0"/>
              <w:rPr/>
            </w:pPr>
            <w:r>
              <w:rPr>
                <w:rStyle w:val="FontStyle22"/>
              </w:rPr>
              <w:t>Апробация  республиканских мероприятий, направленных на   подготовку и переподготовку современных  педагогических кадров на основании принятых федеральных программ подготовки и переподготовки  педагогических кадров</w:t>
            </w:r>
          </w:p>
          <w:p>
            <w:pPr>
              <w:pStyle w:val="Style161"/>
              <w:widowControl/>
              <w:spacing w:lineRule="auto" w:line="240"/>
              <w:ind w:left="101" w:hanging="0"/>
              <w:rPr>
                <w:rStyle w:val="FontStyle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101" w:hanging="0"/>
              <w:rPr/>
            </w:pPr>
            <w:r>
              <w:rPr>
                <w:rStyle w:val="FontStyle22"/>
              </w:rPr>
              <w:t>Апробация  муниципальных мероприятий, направленных на   подготовку и переподготовку современных  педагогических кадров на основании принятых федеральных  и региональных  программ подготовки и переподготовки  педагогических кадров</w:t>
            </w:r>
          </w:p>
          <w:p>
            <w:pPr>
              <w:pStyle w:val="Style161"/>
              <w:widowControl/>
              <w:spacing w:lineRule="auto" w:line="240"/>
              <w:ind w:left="101" w:hanging="0"/>
              <w:rPr>
                <w:rStyle w:val="FontStyle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101" w:hanging="0"/>
              <w:rPr/>
            </w:pPr>
            <w:r>
              <w:rPr>
                <w:rStyle w:val="FontStyle22"/>
              </w:rPr>
              <w:t xml:space="preserve">Апробация открытия групп по подготовке педагогических кадров (учителей начальных классов)   на базе ГАОУ СПО РК «ППЭТ» 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4" w:leader="none"/>
              </w:tabs>
              <w:spacing w:lineRule="auto" w:line="240"/>
              <w:ind w:right="10" w:hanging="0"/>
              <w:rPr/>
            </w:pPr>
            <w:r>
              <w:rPr>
                <w:rStyle w:val="FontStyle22"/>
              </w:rPr>
              <w:t xml:space="preserve">Внедрение мероприятий на муниципальном уровне,  направленных  на   подготовку и переподготовку современных  педагогических кадров в том числе: </w:t>
            </w:r>
          </w:p>
          <w:p>
            <w:pPr>
              <w:pStyle w:val="Style21"/>
              <w:widowControl/>
              <w:tabs>
                <w:tab w:val="clear" w:pos="708"/>
                <w:tab w:val="left" w:pos="264" w:leader="none"/>
              </w:tabs>
              <w:spacing w:lineRule="auto" w:line="240"/>
              <w:ind w:right="10" w:hanging="0"/>
              <w:rPr>
                <w:rStyle w:val="FontStyle22"/>
                <w:color w:val="FF0000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264" w:leader="none"/>
              </w:tabs>
              <w:spacing w:lineRule="auto" w:line="240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4" w:leader="none"/>
              </w:tabs>
              <w:spacing w:lineRule="auto" w:line="240"/>
              <w:ind w:right="10" w:hanging="0"/>
              <w:rPr/>
            </w:pPr>
            <w:r>
              <w:rPr>
                <w:rStyle w:val="FontStyle22"/>
              </w:rPr>
              <w:t xml:space="preserve">-создание условий для профессионального самоопределения  выпускников школ  на получение  среднего  и высшего  педагогического  образования; 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4" w:leader="none"/>
              </w:tabs>
              <w:spacing w:lineRule="auto" w:line="240"/>
              <w:ind w:right="10" w:hanging="0"/>
              <w:rPr/>
            </w:pPr>
            <w:r>
              <w:rPr>
                <w:rStyle w:val="FontStyle22"/>
              </w:rPr>
              <w:t>-организация работы по привлечению выпускников организаций  высшего и среднего профессионального  образования  по педагогическим  специальностям  для работы в муниципальных  образовательных организациях  общего образования и осуществление   мер социальной и профессиональной поддержки,   социального развития  молодых педагогов;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</w:rPr>
              <w:t>-переоборудование и ремонт здания гостиницы «Аэропорт» под малосемейное общежитие для педагогических работников.</w:t>
            </w:r>
          </w:p>
        </w:tc>
        <w:tc>
          <w:tcPr>
            <w:tcW w:w="8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4" w:leader="none"/>
              </w:tabs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-</w:t>
              <w:tab/>
              <w:t xml:space="preserve">развитие системы наставничества. </w:t>
            </w:r>
          </w:p>
        </w:tc>
        <w:tc>
          <w:tcPr>
            <w:tcW w:w="8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оступности качественного образования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внедрение системы оценки качества общего образования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2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Разработка положений и регламентов функционирования  муниципальной системы оценки качества общего образования, в т.ч. с учетом положений и регламентов функционирования региональной системы оценки качества общего образования по показателям эффективности деятельности подведомственных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Разработка показателей эффективности деятельности муниципальных организаций общего образования, их руководителей и основных категорий работников с учетом показателей, разработанных на региональном уровне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6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rStyle w:val="FontStyle22"/>
              </w:rPr>
              <w:t>Разработка и реализация муниципальной  программы МО МР «Печора» по поддержке  школ, работающих в сложных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</w:rPr>
              <w:t>социальных условиях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</w:rPr>
              <w:t>Мониторинг и сравнительный анализ результатов государственной (итоговой) аттестации, в том числе результатов единого государственного экзамена, муниципальных организаций общего образования,  работающих в сложных социальных условиях, с результатами остальных муниципальных организаций общего образования МО МР «Печора»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</w:rPr>
              <w:t>Участие в республиканском конкурсном отборе по включению  МО  МР «Печора» в число пилотных площадок по апробации  механизмов поддержки школ, работающих в сложных социальных условиях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widowControl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rStyle w:val="FontStyle22"/>
              </w:rPr>
              <w:t xml:space="preserve"> Разработка муниципальной  программы  МО МР «Печора»  по поддержке  школ, работающих в сложных социальных условиях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</w:rPr>
              <w:t>Формирование муниципального  задания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rStyle w:val="FontStyle22"/>
              </w:rPr>
              <w:t>школ, работающих в сложных социальных условиях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rStyle w:val="FontStyle22"/>
              </w:rPr>
              <w:t>учетом особенностей контингента и территории функционирования школ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22"/>
              </w:rPr>
              <w:t>3. Разработка муниципальных программ  профессионального развития руководителей и педагогов  муниципальных образовательных организаций, работающих в сложных социальных условиях.</w:t>
            </w:r>
          </w:p>
          <w:p>
            <w:pPr>
              <w:pStyle w:val="Style161"/>
              <w:widowControl/>
              <w:spacing w:lineRule="auto" w:line="240"/>
              <w:ind w:right="110" w:hanging="0"/>
              <w:jc w:val="both"/>
              <w:rPr/>
            </w:pPr>
            <w:r>
              <w:rPr>
                <w:rStyle w:val="FontStyle22"/>
              </w:rPr>
              <w:t>4. Создание условий на муниципальном уровне  для формирования межшкольных партнерств и сетей, выявления и распространения на муниципальном уровне лучших практик обеспечения школами, работающими в сложных социальных условиях, высоких образовательных результатов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ведение эффективного контракта в общем образовании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10" w:right="102" w:hanging="10"/>
              <w:jc w:val="both"/>
              <w:rPr/>
            </w:pPr>
            <w:r>
              <w:rPr>
                <w:rStyle w:val="FontStyle22"/>
              </w:rPr>
              <w:t>Апробация   моделей реализации «эффективного контракта» в  общем образовании  на муниципальном уровне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</w:rPr>
              <w:t>Внедрение апробированных  муниципальных моделей «эффективного контракта» в общем образовании, с учетом рекомендаций, разработанных на федеральном и региональном уровнях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right="110" w:firstLine="5"/>
              <w:rPr/>
            </w:pPr>
            <w:r>
              <w:rPr>
                <w:rStyle w:val="FontStyle22"/>
              </w:rPr>
              <w:t xml:space="preserve">Планирование дополнительных расходов </w:t>
            </w:r>
            <w:r>
              <w:rPr>
                <w:rStyle w:val="FontStyle22"/>
                <w:color w:val="000000"/>
              </w:rPr>
              <w:t>муниципального  бюджета</w:t>
            </w:r>
            <w:r>
              <w:rPr>
                <w:rStyle w:val="FontStyle22"/>
              </w:rPr>
              <w:t xml:space="preserve"> МО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</w:tr>
      <w:tr>
        <w:trPr>
          <w:trHeight w:val="1860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rStyle w:val="FontStyle22"/>
              </w:rPr>
              <w:t>Приведение в соответствие локальных актов  муниципальных общеобразовательных организаций,</w:t>
            </w:r>
            <w:r>
              <w:rPr>
                <w:rStyle w:val="FontStyle22"/>
                <w:color w:val="FF0000"/>
              </w:rPr>
              <w:t xml:space="preserve"> </w:t>
            </w:r>
            <w:r>
              <w:rPr>
                <w:rStyle w:val="FontStyle22"/>
              </w:rPr>
              <w:t>режима работы педагогических работников в соответствие с изменениями, внесенными в приказ Минобрнауки России от 24 декабря 2010 г. № 2075 «О  продолжительности рабочего времени (норме часов педагогической работы за ставку заработной платы) педагогических работников)»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Разработка и внедрение механизмов эффективного контракта с руководителями муниципальных образовательных организаций общего образования в МО  МР «Печора»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Совершенствование механизмов стимулирования руководителей  муниципальных общеобразовательных организаций, направленных на установление взаимосвязи между показателями качества предоставляемых муниципальных  услуг и эффективностью деятельности руководителя  муниципальной</w:t>
            </w:r>
            <w:r>
              <w:rPr>
                <w:rStyle w:val="FontStyle22"/>
                <w:color w:val="FF0000"/>
              </w:rPr>
              <w:t xml:space="preserve"> </w:t>
            </w:r>
            <w:r>
              <w:rPr>
                <w:rStyle w:val="FontStyle22"/>
              </w:rPr>
              <w:t>образовательной организации общего образования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rPr/>
            </w:pPr>
            <w:r>
              <w:rPr>
                <w:rStyle w:val="FontStyle22"/>
              </w:rPr>
              <w:t xml:space="preserve">Проведение работы по заключению дополнительных соглашений к заключённым трудовым  договорам с руководителями муниципальных организаций общего образования,  заключению трудовых договоров с вновь назначенными руководителями в соответствии с типовой формой договора 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Информационное и мониторинговое</w:t>
            </w:r>
            <w:r>
              <w:rPr>
                <w:rStyle w:val="FontStyle22"/>
                <w:b/>
              </w:rPr>
              <w:t xml:space="preserve"> </w:t>
            </w:r>
            <w:r>
              <w:rPr>
                <w:rStyle w:val="FontStyle22"/>
              </w:rPr>
              <w:t>сопровождение введения эффективного контракта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Информационное сопровождение муниципальных    мероприятий по введению эффективного контракта (организация проведения разъяснительной работы в трудовых коллективах МО,  публикации в средствах массовой информации, проведение семинаров, совещаний, «круглых столов» и другие мероприятия)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FontStyle22"/>
              </w:rPr>
              <w:t>Организация  участия в республиканском  и федеральном  мониторингах  влияния внедрения эффективного контракта на качество образовательных услуг общего образования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</w:rPr>
              <w:t xml:space="preserve">Проведение  муниципального мониторинга  влияния внедрения эффективного контракта на качество  муниципальных образовательных услуг общего образования.  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rStyle w:val="FontStyle22"/>
              </w:rPr>
              <w:t>Организация мониторинга удовлетворенности населения МО качеством общего образования на муниципальном уровне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rPr/>
            </w:pPr>
            <w:r>
              <w:rPr>
                <w:rStyle w:val="FontStyle22"/>
              </w:rPr>
              <w:t>4. Выявление и распространение на муниципальном уровне лучших практик  влияния внедрения эффективного контракта на качество  муниципальных образовательных услуг общего образования.</w:t>
            </w:r>
          </w:p>
          <w:p>
            <w:pPr>
              <w:pStyle w:val="Style161"/>
              <w:widowControl/>
              <w:spacing w:lineRule="auto" w:line="240"/>
              <w:ind w:left="5" w:hanging="5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,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,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,0</w:t>
            </w:r>
          </w:p>
        </w:tc>
      </w:tr>
      <w:tr>
        <w:trPr>
          <w:trHeight w:val="348" w:hRule="atLeast"/>
        </w:trPr>
        <w:tc>
          <w:tcPr>
            <w:tcW w:w="15526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ширение потенциала системы дополнительного образования детей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и реализация программы развития дополнительного образования дете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0" w:hanging="10"/>
              <w:rPr/>
            </w:pPr>
            <w:r>
              <w:rPr>
                <w:rStyle w:val="FontStyle22"/>
              </w:rPr>
              <w:t>Подготовка информации для проектов постановлений Главы МР «Печора» в муниципальные программы по укреплению и развитию инфраструктуры ДШИ: «Развитие культуры, физкультуры и спорта и туризма в МР «Печора» (2013-2015 гг.), формированию муниципального заказа на услуги дополнительного образования детей и финансовое обеспечение его реализации</w:t>
            </w:r>
          </w:p>
          <w:p>
            <w:pPr>
              <w:pStyle w:val="Style161"/>
              <w:widowControl/>
              <w:spacing w:lineRule="auto" w:line="240"/>
              <w:ind w:left="10" w:hanging="10"/>
              <w:rPr>
                <w:rStyle w:val="FontStyle22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22"/>
              </w:rPr>
              <w:t>Обеспечение интеграции ресурсов образовательных учреждений общего и дополнительного образования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нию муниципального заказа на услуги  ДОД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0" w:hanging="1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22"/>
              </w:rPr>
              <w:t>Разработка методических рекомендаций по использованию муниципальных моделей сетевого взаимодействия при реализации дополнительных образовательных программ, по использованию ресурсов  учреждений дополнительного образования детей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0" w:hanging="10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FontStyle22"/>
              </w:rPr>
              <w:t>Обновление содержания программ дополнительного образования детей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FontStyle22"/>
              </w:rPr>
              <w:t>Информирование потребителей дополнительных образовательных услуг через СМИ, родительские конференции, собр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11"/>
              </w:rPr>
              <w:t>Организация мониторинга и предоставление информации Министерству образования Республики Коми о реализации программы развития дополнительного образования детей на территории муниципального района «Печора»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491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организационно-экономических механизмов обеспечения</w:t>
            </w:r>
          </w:p>
        </w:tc>
      </w:tr>
      <w:tr>
        <w:trPr>
          <w:trHeight w:val="1785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607" w:leader="none"/>
              </w:tabs>
              <w:spacing w:lineRule="auto" w:line="240"/>
              <w:ind w:right="102" w:hanging="0"/>
              <w:rPr/>
            </w:pPr>
            <w:r>
              <w:rPr>
                <w:rStyle w:val="FontStyle11"/>
              </w:rPr>
              <w:t>Приведение условий организации дополнительного образования детей в соответствие с обновленными документами, регулирующими требования к условиям организации образовательного процесса (по мере принятия нормативных актов на федеральном уровне).</w:t>
            </w:r>
          </w:p>
          <w:p>
            <w:pPr>
              <w:pStyle w:val="Style21"/>
              <w:tabs>
                <w:tab w:val="clear" w:pos="708"/>
                <w:tab w:val="left" w:pos="1607" w:leader="none"/>
              </w:tabs>
              <w:ind w:right="102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9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607" w:leader="none"/>
              </w:tabs>
              <w:spacing w:lineRule="auto" w:line="240"/>
              <w:ind w:right="102" w:hanging="0"/>
              <w:rPr>
                <w:rStyle w:val="FontStyle22"/>
                <w:color w:val="000000"/>
              </w:rPr>
            </w:pPr>
            <w:r>
              <w:rPr>
                <w:rStyle w:val="FontStyle22"/>
              </w:rPr>
              <w:t xml:space="preserve">Постепенный переход обучающихся на условия, соответствующие Федеральным государственным требованиям к минимуму содержания, структуре и реализации дополнительных предпрофессиональных образовательных программ в области искусства с 01.09.2013 года, в соответствии с Федеральным законом  от </w:t>
            </w:r>
            <w:r>
              <w:rPr>
                <w:rStyle w:val="FontStyle21"/>
                <w:sz w:val="22"/>
                <w:szCs w:val="22"/>
              </w:rPr>
              <w:t>29 декабря 2012 г. № 273-ФЗ,</w:t>
            </w:r>
            <w:r>
              <w:rPr>
                <w:rStyle w:val="FontStyle22"/>
              </w:rPr>
              <w:t xml:space="preserve"> «Законом об образовании» РФ с 01.09.2013 г.</w:t>
            </w:r>
          </w:p>
          <w:p>
            <w:pPr>
              <w:pStyle w:val="Style21"/>
              <w:tabs>
                <w:tab w:val="clear" w:pos="708"/>
                <w:tab w:val="left" w:pos="1607" w:leader="none"/>
              </w:tabs>
              <w:ind w:right="102" w:hanging="0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11"/>
              </w:rPr>
              <w:t>Обновление регулирующих документов (требований санитарных, строительных норм, пожарной безопасности и др.) для обеспечения условий для повышения доступности и качества услуг дополнительного образования детей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11"/>
              </w:rPr>
              <w:t>Разработка комплекса мероприятий по созданию условий для развития инфраструктуры дополнительного образования и досуга детей, принятие соответствующих нормативных актов в соответствии с полномочиями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</w:rPr>
              <w:t>Распространение современных муниципальных моделей организации дополнительного образования детей (внедрение новых форм организации образовательного процесса, учебных предметов, междисциплинарных курсов)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</w:rPr>
              <w:t>Мониторинг реализуемых муниципальных моделей организации дополнительного образования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22"/>
              </w:rPr>
              <w:t>Организация серии проектных семинаров по разработке муниципальных моделей организации дополнительного образования с учётом программ развития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491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</w:tr>
      <w:tr>
        <w:trPr>
          <w:trHeight w:val="1425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</w:rPr>
              <w:t>Изучение предложений негосударственного сектора, некоммерческих организаций на рынке услуг дополнительного образования и опыта использования механизмов государственно-частного партнёрства в предоставлении услуг дополнительного образования детей</w:t>
            </w:r>
          </w:p>
          <w:p>
            <w:pPr>
              <w:pStyle w:val="Style161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7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rPr>
                <w:rStyle w:val="FontStyle2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</w:rPr>
              <w:t>Разработка методических рекомендаций по использованию ресурсов негосударственного сектора, некоммерческих организаций и механизмов государственно-частного партнёрства в предоставлении услуг дополнительного образования детей</w:t>
            </w:r>
          </w:p>
          <w:p>
            <w:pPr>
              <w:pStyle w:val="Normal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FontStyle22"/>
              </w:rPr>
            </w:pPr>
            <w:r>
              <w:rPr>
                <w:rStyle w:val="FontStyle22"/>
              </w:rPr>
              <w:t>Разработка, апробация и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491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внедрение системы оценки качества дополнительного образования детей</w:t>
            </w:r>
          </w:p>
        </w:tc>
      </w:tr>
      <w:tr>
        <w:trPr>
          <w:trHeight w:val="1860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Разработка и внедрение показателей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491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>
          <w:trHeight w:val="690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.1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</w:rPr>
              <w:t>Реализация Комплекса мер по реализации Концепции общенациональной системы выявления и развития молодых талантов</w:t>
            </w:r>
          </w:p>
          <w:p>
            <w:pPr>
              <w:pStyle w:val="Style161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rPr>
                <w:rStyle w:val="FontStyle2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</w:rPr>
              <w:t>Реализация долгосрочной муниципальной программы «Одарённые дети», «Развитие культуры, физкультуры, спорта и туризма в МР «Печора»</w:t>
            </w:r>
          </w:p>
          <w:p>
            <w:pPr>
              <w:pStyle w:val="Style161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</w:rPr>
            </w:pPr>
            <w:r>
              <w:rPr>
                <w:rStyle w:val="FontStyle22"/>
              </w:rPr>
              <w:t xml:space="preserve">Реализация мероприятий </w:t>
            </w:r>
            <w:r>
              <w:rPr>
                <w:sz w:val="22"/>
                <w:szCs w:val="22"/>
              </w:rPr>
              <w:t>долгосрочной муниципальной целевой программы «Молодежь» муниципального района «Печора» (2011 – 2015 гг.), направленной на поддержку творческой, досуговой и интеллектуальной деятельности молодежи</w:t>
            </w:r>
            <w:r>
              <w:rPr>
                <w:rStyle w:val="FontStyle22"/>
              </w:rPr>
              <w:t xml:space="preserve"> (проведение для одаренных детей интеллектуальных и творческих конкурсов на муниципальном и республиканском уровнях, выплата стипендий одаренным детям и др.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35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491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:</w:t>
            </w:r>
          </w:p>
        </w:tc>
      </w:tr>
      <w:tr>
        <w:trPr>
          <w:trHeight w:val="525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1. 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2"/>
              </w:rPr>
              <w:t>Разработка и апробация моделей эффективного контракта в дополнительном образовании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2"/>
              </w:rPr>
              <w:t>Внедрение моделей эффективного контракта в дополнительном образовании</w:t>
            </w:r>
          </w:p>
          <w:p>
            <w:pPr>
              <w:pStyle w:val="Normal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</w:rPr>
            </w:pPr>
            <w:r>
              <w:rPr>
                <w:rStyle w:val="FontStyle22"/>
              </w:rPr>
              <w:t>Поэтапное повышение заработной платы педагогических работников организаций дополнительного образования детей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83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2"/>
              </w:rPr>
              <w:t xml:space="preserve">Планирование дополнительных расходов местного бюджета на повышение оплаты труда педагогических работников муниципальных организаций дополнительного образования детей в соответствии с Указом Президента Российской Федерации от 1 июня 2012 г. № 761 «О </w:t>
            </w:r>
            <w:r>
              <w:rPr>
                <w:sz w:val="22"/>
                <w:szCs w:val="22"/>
              </w:rPr>
              <w:t xml:space="preserve">национальной стратегии действий в интересах детей на 2012 - 2017 годы». </w:t>
            </w:r>
            <w:r>
              <w:rPr>
                <w:rStyle w:val="FontStyle22"/>
              </w:rPr>
              <w:t>Поэтапное повышение заработной платы педагогических работников организаций дополнительного образования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2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4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491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 детей</w:t>
            </w:r>
          </w:p>
        </w:tc>
      </w:tr>
      <w:tr>
        <w:trPr>
          <w:trHeight w:val="212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Совершенствование механизма 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11"/>
              </w:rPr>
              <w:t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4911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Обеспечение качества кадрового состава сферы дополнительного образования детей</w:t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.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11"/>
              </w:rPr>
              <w:t>Обеспечение участия в курсах повышения квалификации и переподготовки современных менеджеров организаций дополнительного образования детей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Организация информационного сопровождения мероприятий по введению эффективного контракта в организациях дополнительного образования детей (проведение разъяснительной работы в трудовых коллективах, публикации в СМИ, проведение семинаров и других мероприятий)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8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,4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,1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7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7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7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84" w:leader="none"/>
        </w:tabs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8">
    <w:name w:val=" 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>
      <w:spacing w:lineRule="exact" w:line="321"/>
      <w:ind w:firstLine="70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spacing w:lineRule="exact" w:line="317"/>
      <w:jc w:val="both"/>
    </w:pPr>
    <w:rPr/>
  </w:style>
  <w:style w:type="paragraph" w:styleId="Style71">
    <w:name w:val="Style7"/>
    <w:basedOn w:val="Normal"/>
    <w:qFormat/>
    <w:pPr>
      <w:spacing w:lineRule="exact" w:line="277"/>
    </w:pPr>
    <w:rPr/>
  </w:style>
  <w:style w:type="paragraph" w:styleId="Style81">
    <w:name w:val="Style8"/>
    <w:basedOn w:val="Normal"/>
    <w:qFormat/>
    <w:pPr>
      <w:spacing w:lineRule="exact" w:line="274"/>
      <w:jc w:val="center"/>
    </w:pPr>
    <w:rPr/>
  </w:style>
  <w:style w:type="paragraph" w:styleId="Style91">
    <w:name w:val="Style9"/>
    <w:basedOn w:val="Normal"/>
    <w:qFormat/>
    <w:pPr>
      <w:spacing w:lineRule="exact" w:line="276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7"/>
      <w:ind w:firstLine="706"/>
    </w:pPr>
    <w:rPr/>
  </w:style>
  <w:style w:type="paragraph" w:styleId="Style121">
    <w:name w:val="Style12"/>
    <w:basedOn w:val="Normal"/>
    <w:qFormat/>
    <w:pPr>
      <w:spacing w:lineRule="exact" w:line="278"/>
      <w:ind w:firstLine="72"/>
      <w:jc w:val="both"/>
    </w:pPr>
    <w:rPr/>
  </w:style>
  <w:style w:type="paragraph" w:styleId="Style131">
    <w:name w:val="Style13"/>
    <w:basedOn w:val="Normal"/>
    <w:qFormat/>
    <w:pPr>
      <w:spacing w:lineRule="exact" w:line="278"/>
      <w:ind w:firstLine="264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9"/>
    </w:pPr>
    <w:rPr/>
  </w:style>
  <w:style w:type="paragraph" w:styleId="Style171">
    <w:name w:val="Style17"/>
    <w:basedOn w:val="Normal"/>
    <w:qFormat/>
    <w:pPr>
      <w:spacing w:lineRule="exact" w:line="278"/>
      <w:jc w:val="both"/>
    </w:pPr>
    <w:rPr/>
  </w:style>
  <w:style w:type="paragraph" w:styleId="Style181">
    <w:name w:val="Style18"/>
    <w:basedOn w:val="Normal"/>
    <w:qFormat/>
    <w:pPr>
      <w:spacing w:lineRule="exact" w:line="278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74">
    <w:name w:val="xl74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8" w:space="9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firstLine="100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9" w:color="000000"/>
        <w:right w:val="single" w:sz="8" w:space="0" w:color="000000"/>
      </w:pBdr>
      <w:autoSpaceDE w:val="true"/>
      <w:spacing w:before="280" w:after="280"/>
      <w:ind w:firstLine="100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</w:pPr>
    <w:rPr>
      <w:sz w:val="20"/>
      <w:szCs w:val="20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widowControl/>
      <w:autoSpaceDE w:val="true"/>
      <w:spacing w:before="280" w:after="280"/>
    </w:pPr>
    <w:rPr/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i/>
      <w:iCs/>
      <w:sz w:val="20"/>
      <w:szCs w:val="20"/>
    </w:rPr>
  </w:style>
  <w:style w:type="paragraph" w:styleId="Xl104">
    <w:name w:val="xl10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sz w:val="20"/>
      <w:szCs w:val="20"/>
    </w:rPr>
  </w:style>
  <w:style w:type="paragraph" w:styleId="Xl108">
    <w:name w:val="xl10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/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b/>
      <w:bCs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>
      <w:b/>
      <w:bCs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/>
  </w:style>
  <w:style w:type="paragraph" w:styleId="Xl137">
    <w:name w:val="xl13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/>
  </w:style>
  <w:style w:type="paragraph" w:styleId="Xl138">
    <w:name w:val="xl1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/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</w:pPr>
    <w:rPr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</w:pBdr>
      <w:autoSpaceDE w:val="true"/>
      <w:spacing w:before="280" w:after="280"/>
    </w:pPr>
    <w:rPr/>
  </w:style>
  <w:style w:type="paragraph" w:styleId="Xl141">
    <w:name w:val="xl141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42">
    <w:name w:val="xl142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0"/>
      <w:szCs w:val="2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0"/>
      <w:szCs w:val="20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b/>
      <w:bCs/>
      <w:sz w:val="20"/>
      <w:szCs w:val="20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>
      <w:b/>
      <w:bCs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b/>
      <w:bCs/>
      <w:sz w:val="20"/>
      <w:szCs w:val="20"/>
    </w:rPr>
  </w:style>
  <w:style w:type="paragraph" w:styleId="Xl150">
    <w:name w:val="xl15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/>
  </w:style>
  <w:style w:type="paragraph" w:styleId="Xl151">
    <w:name w:val="xl15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/>
  </w:style>
  <w:style w:type="paragraph" w:styleId="Xl152">
    <w:name w:val="xl15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/>
  </w:style>
  <w:style w:type="paragraph" w:styleId="Xl153">
    <w:name w:val="xl15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/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163">
    <w:name w:val="xl16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color w:val="000000"/>
      <w:sz w:val="20"/>
      <w:szCs w:val="20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0"/>
      <w:szCs w:val="20"/>
    </w:rPr>
  </w:style>
  <w:style w:type="paragraph" w:styleId="Xl173">
    <w:name w:val="xl17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/>
  </w:style>
  <w:style w:type="paragraph" w:styleId="Xl174">
    <w:name w:val="xl1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/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/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/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82">
    <w:name w:val="xl1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/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/>
  </w:style>
  <w:style w:type="paragraph" w:styleId="Xl186">
    <w:name w:val="xl1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/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91">
    <w:name w:val="xl19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45:00Z</dcterms:created>
  <dc:creator>User</dc:creator>
  <dc:description/>
  <cp:keywords/>
  <dc:language>en-US</dc:language>
  <cp:lastModifiedBy>Лавренова</cp:lastModifiedBy>
  <cp:lastPrinted>2014-02-03T09:10:00Z</cp:lastPrinted>
  <dcterms:modified xsi:type="dcterms:W3CDTF">2014-02-10T14:49:00Z</dcterms:modified>
  <cp:revision>34</cp:revision>
  <dc:subject/>
  <dc:title>СОГЛАСОВАНО: Глава администрации МР «Печора»    _______________  В</dc:title>
</cp:coreProperties>
</file>