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декабря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240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:</w:t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szCs w:val="26"/>
        </w:rPr>
        <w:t>1.1. В приложении к распоряжению раздел «Финансовое обеспечение мероприятий  («дорожная карта») «Изменения в отраслях социальной сферы в муниципальном районе «Печора», направленные на повышение эффективности образования» изложить</w:t>
      </w:r>
      <w:r>
        <w:rPr>
          <w:color w:val="000000"/>
          <w:szCs w:val="26"/>
        </w:rPr>
        <w:t xml:space="preserve"> в  редакции согласно прилож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 Настоящее распоряжение подлежит размещению на официальном портал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И.о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6:00Z</dcterms:created>
  <dc:creator> </dc:creator>
  <dc:description/>
  <cp:keywords/>
  <dc:language>en-US</dc:language>
  <cp:lastModifiedBy>Лавренова</cp:lastModifiedBy>
  <cp:lastPrinted>2014-02-03T11:10:00Z</cp:lastPrinted>
  <dcterms:modified xsi:type="dcterms:W3CDTF">2014-02-11T08:05:00Z</dcterms:modified>
  <cp:revision>10</cp:revision>
  <dc:subject/>
  <dc:title>АДМИНИСТРАЦИЯ</dc:title>
</cp:coreProperties>
</file>