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11.01. 2019 г.  №  1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1 804 758 689,47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 795 219 872,84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782 624 922,1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12 836 983,69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4 076 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7 296 833,17 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12 397 564,2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6 844 847,48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0 729 471,58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6 820 851,67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6 641 883,1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587 390,1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09 887 537,24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 249 482,3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249 437 439,4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31 200 615,39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не менее 53 055,10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581,0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в объеме не менее  9 707,4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в объеме 25 609,84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046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3 823,51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3 823,5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804 758 689,47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795 219 872,84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82 624 922,14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112 836 983,69  </w:t>
      </w:r>
      <w:r>
        <w:rPr>
          <w:sz w:val="26"/>
          <w:szCs w:val="26"/>
          <w:lang w:eastAsia="ru-RU"/>
        </w:rPr>
        <w:t xml:space="preserve">рублей, дополнительные источники финансирования – </w:t>
      </w:r>
      <w:r>
        <w:rPr>
          <w:sz w:val="26"/>
          <w:szCs w:val="26"/>
        </w:rPr>
        <w:t xml:space="preserve">114 076 910,80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0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4 758 68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 219 872,84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 624 9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 836 983,6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076 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96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397 564,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729 47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820 851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641 88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7 39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2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9 887 537,2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249 482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 437 439,4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00 61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53 055,1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581,0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707,4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609,84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 046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13 823,51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user</dc:creator>
  <dc:description/>
  <cp:keywords/>
  <dc:language>en-US</dc:language>
  <cp:lastModifiedBy>Меньшикова НМ</cp:lastModifiedBy>
  <cp:lastPrinted>2019-01-11T12:25:00Z</cp:lastPrinted>
  <dcterms:modified xsi:type="dcterms:W3CDTF">2019-01-24T09:31:00Z</dcterms:modified>
  <cp:revision>5</cp:revision>
  <dc:subject/>
  <dc:title/>
</cp:coreProperties>
</file>