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4  » декабря   201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</w:t>
            </w:r>
            <w:r>
              <w:rPr>
                <w:bCs/>
                <w:sz w:val="26"/>
                <w:szCs w:val="26"/>
              </w:rPr>
              <w:t xml:space="preserve">2515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 утверждении  муниципальной программы «Жилье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  и территориальное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МО МР «Печо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Жилье, жилищно-коммунальное хозяйство  и территориальное  развитие МО МР «Печора»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О. М. Барабк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администрации                                                                В. А. Никола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admin</cp:lastModifiedBy>
  <cp:lastPrinted>2014-02-03T11:13:00Z</cp:lastPrinted>
  <dcterms:modified xsi:type="dcterms:W3CDTF">2014-02-03T08:18:00Z</dcterms:modified>
  <cp:revision>87</cp:revision>
  <dc:subject/>
  <dc:title/>
</cp:coreProperties>
</file>