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4  »  декабря    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51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 муниципальной программы «Развитие образования муниципального образования муниципального района «Печора» (2014-2020)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. 179 Бюджетного кодекса РФ и в целях  </w:t>
      </w:r>
      <w:r>
        <w:rPr>
          <w:bCs/>
          <w:iCs/>
          <w:szCs w:val="26"/>
        </w:rPr>
        <w:t xml:space="preserve">повышения доступности, качества  и эффективности   системы образования </w:t>
      </w:r>
      <w:r>
        <w:rPr>
          <w:szCs w:val="26"/>
        </w:rPr>
        <w:t>и обеспечения безопасности образовательных организаций с учетом потребностей граждан, общества, государств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Утвердить муниципальную программу «Развитие образования муниципального образования муниципального района «Печора» (2014-2020) (далее - Программа) (приложение)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>3.  Контроль  за исполнением  настоящего постановления возложить  на заместителя главы   администрации  Калинина Н.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В.А. Никол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admin</cp:lastModifiedBy>
  <cp:lastPrinted>2014-02-12T10:56:00Z</cp:lastPrinted>
  <dcterms:modified xsi:type="dcterms:W3CDTF">2014-02-12T08:02:00Z</dcterms:modified>
  <cp:revision>6</cp:revision>
  <dc:subject/>
  <dc:title>АДМИНИСТРАЦИЯ</dc:title>
</cp:coreProperties>
</file>