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муниципальной программы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Развитие образования муниципального образования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го района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0"/>
        <w:gridCol w:w="1620"/>
        <w:gridCol w:w="1260"/>
        <w:gridCol w:w="3060"/>
        <w:gridCol w:w="2880"/>
        <w:gridCol w:w="3217"/>
      </w:tblGrid>
      <w:tr>
        <w:trPr>
          <w:trHeight w:val="1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следствия не реализации основного меропри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казание муниципальных услуг дошкольным образователь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учрежден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2. Предоставление целевых субсидий дошкольным образователь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учрежден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оздание безопасных условий в дошко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мпенсация родителям (законным представителям ) платы за присмотр и уход за детьми, посещающими образовательны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учрежден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Arial Unicode MS"/>
              </w:rPr>
              <w:t>Р</w:t>
            </w:r>
            <w:r>
              <w:rPr>
                <w:lang w:eastAsia="en-US"/>
              </w:rPr>
              <w:t>азвитие вариативных форм дошкольного образования:  открытие дошкольных  групп  на базе 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дельный вес  дошкольных образовательных организаций , использующих вариативные формы дошкольного образования, составит 5% в общем количестве Д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выбора потребителем  формы дошкольного образования и вариативности образовательн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;</w:t>
            </w:r>
          </w:p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8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rPr/>
            </w:pPr>
            <w:r>
              <w:rPr/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2.2.</w:t>
            </w:r>
          </w:p>
          <w:p>
            <w:pPr>
              <w:pStyle w:val="Normal"/>
              <w:widowControl w:val="false"/>
              <w:rPr/>
            </w:pPr>
            <w:r>
              <w:rPr/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дошкольных образовательных учреждений, использующих современные 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учрежде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1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/>
              <w:t>Основное мероприятие 3.1.</w:t>
            </w:r>
            <w:r>
              <w:rPr>
                <w:lang w:eastAsia="en-US"/>
              </w:rPr>
              <w:t xml:space="preserve"> Обновление содержания дошкольного образования в условиях введения федеральных государственных образовательных стандартов  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Повышение количества ДОО ,реализующих </w:t>
            </w:r>
            <w:r>
              <w:rPr>
                <w:color w:val="00000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/>
              <w:t>Основное мероприятие 3.2. Поддержка развития эффективных моделей организации предшко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учрежден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left"/>
              <w:rPr/>
            </w:pPr>
            <w:r>
              <w:rPr/>
              <w:t xml:space="preserve">Основное мероприятие 3.3. </w:t>
            </w:r>
          </w:p>
          <w:p>
            <w:pPr>
              <w:pStyle w:val="Normal"/>
              <w:widowControl w:val="false"/>
              <w:ind w:firstLine="708"/>
              <w:jc w:val="left"/>
              <w:rPr/>
            </w:pPr>
            <w:r>
              <w:rPr/>
              <w:t>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педагогов дошкольных образовательных учреждений, работающих в инновационном реж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учрежде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5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6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ind w:firstLine="708"/>
              <w:rPr/>
            </w:pPr>
            <w:r>
              <w:rPr/>
              <w:t>Оказание муниципальных услуг  общеобразовательным</w:t>
            </w:r>
          </w:p>
          <w:p>
            <w:pPr>
              <w:pStyle w:val="Normal"/>
              <w:ind w:firstLine="708"/>
              <w:rPr/>
            </w:pPr>
            <w:r>
              <w:rPr/>
              <w:t>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2.</w:t>
            </w:r>
          </w:p>
          <w:p>
            <w:pPr>
              <w:pStyle w:val="Normal"/>
              <w:ind w:firstLine="708"/>
              <w:jc w:val="left"/>
              <w:rPr/>
            </w:pPr>
            <w:r>
              <w:rPr/>
              <w:t>Предоставление целевых субсидий общеобразователь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.Создание безопасных условий обучения и воспитания в муниципальных образовательных организациях;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.</w:t>
            </w:r>
          </w:p>
          <w:p>
            <w:pPr>
              <w:pStyle w:val="Normal"/>
              <w:jc w:val="left"/>
              <w:rPr/>
            </w:pPr>
            <w:r>
              <w:rPr/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rPr/>
            </w:pPr>
            <w:r>
              <w:rPr/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охранение и укрепление здоровья обучающихся, воспитанников путём оптимизации их питания в образовательных учрежд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худшение здоровья обучающихся, воспитанни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2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2 :</w:t>
            </w:r>
            <w:r>
              <w:rPr>
                <w:b/>
              </w:rPr>
              <w:t xml:space="preserve"> «Повышение качества общего образования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 мероприятие 2.1.</w:t>
            </w:r>
          </w:p>
          <w:p>
            <w:pPr>
              <w:pStyle w:val="Normal"/>
              <w:rPr/>
            </w:pPr>
            <w:r>
              <w:rPr/>
              <w:t>Материально-техническое обеспечение муниципальных  образовательных организаций  в целях реализации системы обще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 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2.</w:t>
            </w:r>
          </w:p>
          <w:p>
            <w:pPr>
              <w:pStyle w:val="Normal"/>
              <w:rPr/>
            </w:pPr>
            <w:r>
              <w:rPr/>
              <w:t>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 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полнение фондов библиотек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 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6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1.</w:t>
            </w:r>
          </w:p>
          <w:p>
            <w:pPr>
              <w:pStyle w:val="Normal"/>
              <w:rPr/>
            </w:pPr>
            <w:r>
              <w:rPr/>
              <w:t>Внедрение современных образовательных технологий, в том числе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Повышение качества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качества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. Проведение профессиональных конкурсов для педаг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роста  профессионального мастерства среди педагог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педагогических работников муниципальных общеобразовательных организаций и средней заработной платы в Республике Ком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3.</w:t>
            </w:r>
          </w:p>
          <w:p>
            <w:pPr>
              <w:pStyle w:val="Normal"/>
              <w:rPr/>
            </w:pPr>
            <w:r>
              <w:rPr/>
              <w:t>Создание условий для развития системы оценки качества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Повышение качества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качества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 Внедрение федерального государственного образовательного стандарта   начального общего ,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введения ФГОС нового поко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1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2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rPr/>
            </w:pPr>
            <w:r>
              <w:rPr/>
              <w:t xml:space="preserve">Оказание муниципальных образовательных организациям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 Создание безопасных условий  в муниципальных образовательных организация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.</w:t>
            </w:r>
          </w:p>
          <w:p>
            <w:pPr>
              <w:pStyle w:val="Normal"/>
              <w:rPr/>
            </w:pPr>
            <w:r>
              <w:rPr/>
              <w:t xml:space="preserve">Привлечение несовершеннолетних , в том числе </w:t>
            </w:r>
            <w:r>
              <w:rPr>
                <w:iCs/>
              </w:rPr>
              <w:t>состоящих на  внутришкольном учете , во внеуроч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охвата детей , занятых внеурочной деятельн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ий процент  охвата детей , занятых внеурочной деятельность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 , охваченных внеурочной деятельностью, в общем числе детей школьного возраст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  <w:p>
            <w:pPr>
              <w:pStyle w:val="Normal"/>
              <w:rPr/>
            </w:pPr>
            <w:r>
              <w:rPr/>
              <w:t>Проект «Финансовая поддержка одаренных детей Печо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лабая степень самореализации одаренной молодеж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rFonts w:cs="Courier New"/>
                <w:i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7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 «Осуществление информационного обеспечения государственной молодёжной политики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1. 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 , отсутствие интереса у молодежи к общественной жиз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9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пуляризация военной службы в молодежной сре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военной служб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1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4.1.</w:t>
            </w:r>
            <w:r>
              <w:rPr>
                <w:iCs/>
              </w:rPr>
              <w:t xml:space="preserve"> Пропаганда здорового образа жизни сред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4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рганизационные меры поддержки и развития системы оздоровления , отдыха и труда детей и подро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еньшение показателей  по охвату детей организованными формами оздоровления и отдых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квалификации руководителей ОУ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рганизация жизнедеятельности, воспитания и педагогического сопровожде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профессионального роста руководителей ОУ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эффективности педагогического сопровож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8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b/>
              </w:rPr>
              <w:t>Подпрограмма 5 «Обеспечение реализации муниципальной программы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9</w:t>
            </w:r>
          </w:p>
        </w:tc>
        <w:tc>
          <w:tcPr>
            <w:tcW w:w="1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ведение оценки эффективности  муниципальной  программы на основе целевых индикаторов и корректировка содержания муниципальной  программы с учетом внешних 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851" w:right="458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6:00Z</dcterms:created>
  <dc:creator>User</dc:creator>
  <dc:description/>
  <cp:keywords/>
  <dc:language>en-US</dc:language>
  <cp:lastModifiedBy>admin</cp:lastModifiedBy>
  <cp:lastPrinted>2014-02-04T15:30:00Z</cp:lastPrinted>
  <dcterms:modified xsi:type="dcterms:W3CDTF">2014-02-12T07:45:00Z</dcterms:modified>
  <cp:revision>17</cp:revision>
  <dc:subject/>
  <dc:title>УТВЕРЖДАЮ</dc:title>
</cp:coreProperties>
</file>