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18  »    декабря      201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247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4"/>
      </w:tblGrid>
      <w:tr>
        <w:trPr>
          <w:trHeight w:val="1653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района «Печора» от 06.05.2011 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изменения  в 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»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размещению на официальном портале  муниципального района «Печор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    </w:t>
      </w:r>
      <w:r>
        <w:rPr/>
        <w:t xml:space="preserve">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 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«18» декабря 2013 г. № 247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06.05.2011г. № 882/1 «Об утверждении долгосрочной муниципальной целевой программы «Комплексное развитие систем коммунальной инфраструктуры на территории муниципального района «Печора» (2011-2015 год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 приложении к постановлению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.1.В паспорте  долгосрочной муниципальной целевой программы позицию «Объемы и источники финансирования программы» изложить в следующей </w:t>
      </w:r>
      <w:r>
        <w:rPr/>
        <w:t>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b/>
                <w:sz w:val="24"/>
                <w:szCs w:val="24"/>
              </w:rPr>
              <w:t>281133,702</w:t>
            </w:r>
            <w:r>
              <w:rPr>
                <w:sz w:val="24"/>
                <w:szCs w:val="24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1 го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15 715,20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15 715,2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91 984,360</w:t>
            </w:r>
            <w:r>
              <w:rPr>
                <w:sz w:val="24"/>
                <w:szCs w:val="24"/>
              </w:rPr>
              <w:t xml:space="preserve">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- 1 500,00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44 434,360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- 46 050,0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sz w:val="24"/>
                <w:szCs w:val="24"/>
              </w:rPr>
              <w:t>94946,027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РК – 6375,311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"Печора" – 86522,715 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2048,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55131,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- 5 500,0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МО МР "Печора" – 4963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 – 0,00 тыс. р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23357,115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К - 5 500,0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МО МР "Печора" – 17857,115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бюджетные источники – 0,00 тыс. рублей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у программных мероприятий приложение к долгосрочной муниципальной программе « Комплексное развитие систем коммунальной инфраструктуры на территории муниципального района «Печора» (2011-2015 годы) изложить в новой редакции (см таблиц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здел 5 «Ресурсное обеспечение целевой программы»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1417"/>
        <w:gridCol w:w="1181"/>
        <w:gridCol w:w="1166"/>
        <w:gridCol w:w="1303"/>
        <w:gridCol w:w="1166"/>
        <w:gridCol w:w="1123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 ч. по годам (тыс.руб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5,31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5,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160,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5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34,3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522,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7,1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9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133,7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15,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84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46,0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3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57,1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admin</cp:lastModifiedBy>
  <cp:lastPrinted>2014-02-11T12:44:00Z</cp:lastPrinted>
  <dcterms:modified xsi:type="dcterms:W3CDTF">2014-02-11T13:09:00Z</dcterms:modified>
  <cp:revision>46</cp:revision>
  <dc:subject/>
  <dc:title/>
</cp:coreProperties>
</file>