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right"/>
        <w:outlineLvl w:val="3"/>
        <w:rPr/>
      </w:pPr>
      <w:r>
        <w:rPr>
          <w:rFonts w:eastAsia="Batang;바탕"/>
          <w:sz w:val="24"/>
          <w:szCs w:val="24"/>
        </w:rPr>
        <w:t>Приложение  3</w:t>
      </w:r>
    </w:p>
    <w:p>
      <w:pPr>
        <w:pStyle w:val="Normal"/>
        <w:ind w:firstLine="376"/>
        <w:jc w:val="right"/>
        <w:rPr>
          <w:color w:val="000000"/>
          <w:sz w:val="24"/>
          <w:szCs w:val="24"/>
        </w:rPr>
      </w:pPr>
      <w:bookmarkStart w:id="0" w:name="Par440"/>
      <w:bookmarkEnd w:id="0"/>
      <w:r>
        <w:rPr>
          <w:color w:val="000000"/>
          <w:sz w:val="24"/>
          <w:szCs w:val="24"/>
        </w:rPr>
        <w:t xml:space="preserve">к  муниципальной программе </w:t>
      </w:r>
    </w:p>
    <w:p>
      <w:pPr>
        <w:pStyle w:val="Normal"/>
        <w:ind w:firstLine="3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</w:t>
      </w:r>
      <w:r>
        <w:rPr>
          <w:color w:val="000000"/>
          <w:sz w:val="24"/>
          <w:szCs w:val="24"/>
        </w:rPr>
        <w:t>«Развитие экономики МО МР «Печора»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widowControl w:val="false"/>
        <w:jc w:val="center"/>
        <w:rPr>
          <w:b/>
          <w:b/>
          <w:szCs w:val="26"/>
        </w:rPr>
      </w:pPr>
      <w:r>
        <w:rPr>
          <w:b/>
          <w:szCs w:val="26"/>
        </w:rPr>
        <w:t>Перечень</w:t>
      </w:r>
    </w:p>
    <w:p>
      <w:pPr>
        <w:pStyle w:val="Normal"/>
        <w:widowControl w:val="false"/>
        <w:jc w:val="center"/>
        <w:rPr>
          <w:b/>
          <w:b/>
          <w:szCs w:val="26"/>
        </w:rPr>
      </w:pPr>
      <w:r>
        <w:rPr>
          <w:b/>
          <w:szCs w:val="26"/>
        </w:rPr>
        <w:t>целевых показателей (индикаторов) муниципальной программы,</w:t>
      </w:r>
    </w:p>
    <w:p>
      <w:pPr>
        <w:pStyle w:val="Normal"/>
        <w:widowControl w:val="false"/>
        <w:jc w:val="center"/>
        <w:rPr>
          <w:b/>
          <w:b/>
          <w:szCs w:val="26"/>
        </w:rPr>
      </w:pPr>
      <w:r>
        <w:rPr>
          <w:b/>
          <w:szCs w:val="26"/>
        </w:rPr>
        <w:t>подпрограммы муниципальной программы и их значения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3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"/>
        <w:gridCol w:w="3782"/>
        <w:gridCol w:w="899"/>
        <w:gridCol w:w="948"/>
        <w:gridCol w:w="13"/>
        <w:gridCol w:w="1167"/>
        <w:gridCol w:w="8"/>
        <w:gridCol w:w="1159"/>
        <w:gridCol w:w="11"/>
        <w:gridCol w:w="1156"/>
        <w:gridCol w:w="15"/>
        <w:gridCol w:w="1152"/>
        <w:gridCol w:w="21"/>
        <w:gridCol w:w="1146"/>
        <w:gridCol w:w="25"/>
        <w:gridCol w:w="1142"/>
        <w:gridCol w:w="29"/>
        <w:gridCol w:w="1138"/>
        <w:gridCol w:w="33"/>
        <w:gridCol w:w="1271"/>
      </w:tblGrid>
      <w:tr>
        <w:trPr>
          <w:trHeight w:val="18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 показателя  </w:t>
              <w:br/>
              <w:t xml:space="preserve"> (индикатор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  </w:t>
              <w:br/>
              <w:t>измерения</w:t>
            </w:r>
          </w:p>
        </w:tc>
        <w:tc>
          <w:tcPr>
            <w:tcW w:w="104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54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12 год отчет</w:t>
            </w:r>
          </w:p>
        </w:tc>
        <w:tc>
          <w:tcPr>
            <w:tcW w:w="11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13 год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14 год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15 год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</w:tr>
      <w:tr>
        <w:trPr>
          <w:trHeight w:val="22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553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0"/>
              </w:rPr>
              <w:t>Муниципальная программа «Развитие экономики МО МР «Печора»</w:t>
            </w:r>
          </w:p>
        </w:tc>
      </w:tr>
      <w:tr>
        <w:trPr>
          <w:trHeight w:val="389" w:hRule="atLeast"/>
        </w:trPr>
        <w:tc>
          <w:tcPr>
            <w:tcW w:w="1553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Цель: - обеспечение развития экономики с высоким инвестиционным и инновационным потенциалом</w:t>
            </w:r>
          </w:p>
        </w:tc>
      </w:tr>
      <w:tr>
        <w:trPr>
          <w:trHeight w:val="269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 xml:space="preserve">доля объема отгруженной продукции, работ и услуг средних предприятий в общем объеме отгруженных товаров собственного производства, выполненных работ, услуг собственными силами организаций 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>
          <w:trHeight w:val="1379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sz w:val="20"/>
                <w:lang w:val="ru-RU" w:eastAsia="ru-RU"/>
              </w:rPr>
              <w:t>доля объема отгруженной продукции, работ и услуг малых предприятий, в том числе микропредприятий в общем объеме отгруженных товаров собственного производства, выполненных работ, услуг собственными силами организаций</w:t>
            </w:r>
            <w:r>
              <w:rPr>
                <w:sz w:val="20"/>
                <w:lang w:val="ru-RU" w:eastAsia="ru-RU"/>
              </w:rPr>
              <w:t xml:space="preserve">          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</w:tr>
      <w:tr>
        <w:trPr>
          <w:trHeight w:val="449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- доля инвестиций в основной капитал на 1 жителя;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2,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,5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,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,9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8,1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,1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3,5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6,1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9,0</w:t>
            </w:r>
          </w:p>
        </w:tc>
      </w:tr>
      <w:tr>
        <w:trPr>
          <w:trHeight w:val="464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количество человек воспользовавшихся туристическими продуктами и услугами.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</w:tr>
      <w:tr>
        <w:trPr>
          <w:trHeight w:val="22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553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0"/>
              </w:rPr>
              <w:t>Подпрограмма 1 «Развитие малого и среднего предпринимательства»</w:t>
            </w:r>
          </w:p>
        </w:tc>
      </w:tr>
      <w:tr>
        <w:trPr>
          <w:trHeight w:val="293" w:hRule="atLeast"/>
        </w:trPr>
        <w:tc>
          <w:tcPr>
            <w:tcW w:w="1553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дача 1 «Формирование благоприятной среды для развития малого и среднего предпринимательства в МР «Печора»</w:t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Количество малых и средних предприятий в расчете на 10 тыс. человек населения муниципального района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449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465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465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465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465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465</w:t>
            </w:r>
          </w:p>
        </w:tc>
      </w:tr>
      <w:tr>
        <w:trPr>
          <w:trHeight w:val="124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МР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30,6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30,9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124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Обеспеченность торговыми площадями населения МР «Печора»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кв.м. на 1 тыс. чел.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0"/>
              </w:rPr>
              <w:t>695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</w:tr>
      <w:tr>
        <w:trPr>
          <w:trHeight w:val="265" w:hRule="atLeast"/>
        </w:trPr>
        <w:tc>
          <w:tcPr>
            <w:tcW w:w="1553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а 2 «Усиление рыночных позиций субъектов малого и среднего предпринимательства в МР «Печора»»</w:t>
            </w:r>
          </w:p>
        </w:tc>
      </w:tr>
      <w:tr>
        <w:trPr>
          <w:trHeight w:val="69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Доля объема расходов бюджета муниципального образования на развитие и поддержку малого и среднего предпринимательства в общем объеме расходов бюджета МО МР «Печора»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</w:tr>
      <w:tr>
        <w:trPr>
          <w:trHeight w:val="69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Оборот продукции (услуг), производимой малыми предприятиями, в том числе микропредприятиями, и индивидуальными предпринимателями.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>
          <w:trHeight w:val="291" w:hRule="atLeast"/>
        </w:trPr>
        <w:tc>
          <w:tcPr>
            <w:tcW w:w="1553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 «Развитие туризма на территории МР «Печора»</w:t>
            </w:r>
          </w:p>
        </w:tc>
      </w:tr>
      <w:tr>
        <w:trPr>
          <w:trHeight w:val="337" w:hRule="atLeast"/>
        </w:trPr>
        <w:tc>
          <w:tcPr>
            <w:tcW w:w="1553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Задача  1 «Развитие инфраструктуры туризма:  реконструкция и создание новых объектов инфраструктуры, в том числе путем привлечения инвестиций»</w:t>
            </w:r>
          </w:p>
        </w:tc>
      </w:tr>
      <w:tr>
        <w:trPr>
          <w:trHeight w:val="114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коллективных средств размещения для туристов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114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разработанных туристических маршрутов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304" w:hRule="atLeast"/>
        </w:trPr>
        <w:tc>
          <w:tcPr>
            <w:tcW w:w="1553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Задача  2«Повышению конкурентоспособности туристских услуг за счет улучшения качества обслуживания туристов»</w:t>
            </w:r>
          </w:p>
        </w:tc>
      </w:tr>
      <w:tr>
        <w:trPr>
          <w:trHeight w:val="464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Количество выпущенной рекламно-информационной продукции (общий тираж)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>
          <w:trHeight w:val="464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Количество установленных дорожных знаков и другой ориентирующей информации для туристов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25" w:hRule="atLeast"/>
        </w:trPr>
        <w:tc>
          <w:tcPr>
            <w:tcW w:w="1553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а  3 «Популяризация приоритетных видов туризма», «Формирование  конкурентоспособных туристских продуктов»</w:t>
            </w:r>
          </w:p>
        </w:tc>
      </w:tr>
      <w:tr>
        <w:trPr>
          <w:trHeight w:val="6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величение потока организованных туристов в МО МР «Печора» ( в сравнении с предыдущим годо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3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муниципальной программе </w:t>
      </w:r>
    </w:p>
    <w:p>
      <w:pPr>
        <w:pStyle w:val="Normal"/>
        <w:ind w:firstLine="376"/>
        <w:jc w:val="right"/>
        <w:rPr>
          <w:sz w:val="24"/>
          <w:szCs w:val="24"/>
        </w:rPr>
      </w:pPr>
      <w:r>
        <w:rPr>
          <w:sz w:val="24"/>
          <w:szCs w:val="24"/>
        </w:rPr>
        <w:t>Развитие экономики МО МР «Печора»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х мероприятий муниципальной программы (подпрограммы)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«Развитие экономики на территории МР «Печора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7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7"/>
        <w:gridCol w:w="2562"/>
        <w:gridCol w:w="2137"/>
        <w:gridCol w:w="1425"/>
        <w:gridCol w:w="3279"/>
        <w:gridCol w:w="2850"/>
        <w:gridCol w:w="2708"/>
      </w:tblGrid>
      <w:tr>
        <w:trPr>
          <w:trHeight w:val="255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 xml:space="preserve"> основного  </w:t>
              <w:br/>
              <w:t>мероприят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  <w:br/>
              <w:t xml:space="preserve"> исполнитель, соисполнител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  </w:t>
              <w:br/>
              <w:t>реализаци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  </w:t>
              <w:br/>
              <w:t>непосредственный</w:t>
              <w:br/>
              <w:t xml:space="preserve"> результат    </w:t>
              <w:br/>
              <w:t xml:space="preserve"> (краткое    </w:t>
              <w:br/>
              <w:t xml:space="preserve"> описание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  <w:br/>
              <w:t>нереализации</w:t>
              <w:br/>
              <w:t xml:space="preserve"> основного  </w:t>
              <w:br/>
              <w:t>мероприят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   </w:t>
              <w:br/>
              <w:t xml:space="preserve"> показателями </w:t>
              <w:br/>
              <w:t xml:space="preserve">муниципальной </w:t>
              <w:br/>
              <w:t xml:space="preserve">  программы   </w:t>
              <w:br/>
              <w:t>(подпрограммы)</w:t>
            </w:r>
          </w:p>
        </w:tc>
      </w:tr>
      <w:tr>
        <w:trPr>
          <w:trHeight w:val="457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56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 Развитие малого и среднего предпринимательства в МР «Печора»</w:t>
            </w:r>
          </w:p>
        </w:tc>
      </w:tr>
      <w:tr>
        <w:trPr>
          <w:trHeight w:val="281" w:hRule="atLeast"/>
        </w:trPr>
        <w:tc>
          <w:tcPr>
            <w:tcW w:w="156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4"/>
                <w:szCs w:val="24"/>
              </w:rPr>
              <w:t>Задача 1 «Формирование благоприятной среды для развития малого и среднего предпринимательства в МР «Печора»</w:t>
            </w:r>
          </w:p>
        </w:tc>
      </w:tr>
      <w:tr>
        <w:trPr>
          <w:trHeight w:val="457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поддержка малого и среднего предпринимательства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sz w:val="24"/>
                <w:szCs w:val="24"/>
              </w:rPr>
              <w:t>Управление экономики, инвестиций и целевых программ администрации МР «Печора»;</w:t>
            </w:r>
          </w:p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 2020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го мастерства.</w:t>
            </w:r>
          </w:p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основных направлений развития малого и среднего бизнеса, совместное решение вопросов развития предпринимательства.</w:t>
            </w:r>
          </w:p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чества услуг населению, снижение уровня подготовки специалистов.</w:t>
            </w:r>
          </w:p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взаимодействия представителей муниципалитета и предпринимательства 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лых и средних предприятий в расчете на 10 тыс. человек населения муниципального района.</w:t>
            </w:r>
          </w:p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малого и среднего предпринимательства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 и целевых программ администрации МР «Печора»;</w:t>
            </w:r>
          </w:p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 2020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формированности  по вопросам предпринимательства, в т.ч. и о мерах поддержки предпринимателям, нормативно-правовых актов в сфере предпринимательства и др.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информированности предпринимателей.</w:t>
            </w:r>
          </w:p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объема инвестиций субъектов малого и среднего предпринимательства.</w:t>
            </w:r>
          </w:p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информационного центра для предпринимателей.  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лых и средних предприятий в расчете на 10 тыс. человек населения муниципального района</w:t>
            </w:r>
          </w:p>
        </w:tc>
      </w:tr>
      <w:tr>
        <w:trPr>
          <w:trHeight w:val="457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рование расходов (части расходов) организаций (учреждений) на создание центров народных художественных промыслов и ремесел (Визит-центров)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 и целевых программ администрации МР «Печора»;</w:t>
            </w:r>
          </w:p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 2020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центра народных художественных промыслов и ремесел. </w:t>
            </w:r>
          </w:p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е граждан, занятых производством изделий народных художественных промыслов и ремесел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центра народных художественных ремесел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лых и средних предприятий в расчете на 10 тыс. человек населения муниципального района</w:t>
            </w:r>
          </w:p>
        </w:tc>
      </w:tr>
      <w:tr>
        <w:trPr>
          <w:trHeight w:val="360" w:hRule="atLeast"/>
        </w:trPr>
        <w:tc>
          <w:tcPr>
            <w:tcW w:w="156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sz w:val="24"/>
                <w:szCs w:val="24"/>
              </w:rPr>
              <w:t xml:space="preserve">Задача  2. «Усиление рыночных позиций субъектов малого и среднего предпринимательства в МР «Печора»                                            </w:t>
            </w:r>
          </w:p>
        </w:tc>
      </w:tr>
      <w:tr>
        <w:trPr>
          <w:trHeight w:val="45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 и целевых программ администрации МР «Печора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 202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:</w:t>
            </w:r>
          </w:p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возмещение части затрат по лизинговым платежам по договорам финансовой арены (лизинга) не менее 7 субъектам малого и среднего предпринимательства;</w:t>
            </w:r>
          </w:p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есенных субъектами малого и среднего предпринимательства, оказывающих услуги общественного питания учащимся общеобразовательных школ на развитие материально-технической базы не менее 2 субъектам малого предпринимательства;</w:t>
            </w:r>
          </w:p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возмещение части расходов субъектов малого и среднего предпринимательства, связанных с началом предпринимательской деятельности (гранты) не менее 24 субъектам малого предпринимательства;</w:t>
            </w:r>
          </w:p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возмещение  части затрат субъектов малого и среднего предпринимательства, производящих хлеб и хлебобулочные изделия в отдаленных и труднодоступных населенных пунктах МР «Печора», на развитие материально-технической базы не менее 3 субъектам малого бизнеса;</w:t>
            </w:r>
          </w:p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покрытие части расходов, понесенных субъектами малого и среднего предпринимательства  по аренде торговых мест в торговых комплексах  при реализации продукции собственного производства не менее 7 субъектам малого бизнеса;</w:t>
            </w:r>
          </w:p>
          <w:p>
            <w:pPr>
              <w:pStyle w:val="Normal"/>
              <w:widowControl w:val="false"/>
              <w:overflowPunct w:val="true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на возмещение части расходов субъектов малого и среднего предпринимательства  в приоритетных сферах деятельности не менее  20 субъектам малого и среднего предпринимательства;</w:t>
            </w:r>
          </w:p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возмещение  части расходов субъектов малого и среднего предпринимательства по строительству (реконструкции, модернизации, техническому перевооружению) объектов по производству и переработке сельскохозяйственной продукции не менее 7 субъектам малого и среднего предпринимательств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объема инвестиций субъектами малого и среднего предпринимательства.</w:t>
            </w:r>
          </w:p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показателей деятельности субъектов малого и среднего предпринимательства.</w:t>
            </w:r>
          </w:p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 202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 муниципальной собственности на льготных условиях, финансовые поступления в бюджет МР от пользования имущество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туризма на территории МР «Печора»</w:t>
            </w:r>
          </w:p>
        </w:tc>
      </w:tr>
      <w:tr>
        <w:trPr>
          <w:trHeight w:val="240" w:hRule="atLeast"/>
        </w:trPr>
        <w:tc>
          <w:tcPr>
            <w:tcW w:w="15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Задача  1 «Развитие инфраструктуры туризма:  реконструкция и создание новых объектов инфраструктуры, в том числе путем привлечения инвестиций»</w:t>
            </w:r>
          </w:p>
        </w:tc>
      </w:tr>
      <w:tr>
        <w:trPr>
          <w:trHeight w:val="2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1.1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звитию объектов туристской инфраструктур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ов туристской индустрии, создание туристско-рекреационных кластеров, субсидирование субъектам туристской индустрии  ча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расходов, реализация проектов победителей грантового конкурса по развитию инфраструктуры туризма, формирование банка проектов по развитию туризма; укрепление материально-технической базы: приобретение туристского снаряжения, инвентаря, приобретение скалодрома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ивлекательность территории для развития туризма, из-за отсутствия объектов туристской индустрии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ллективных средств размещения для туристов</w:t>
            </w:r>
          </w:p>
        </w:tc>
      </w:tr>
      <w:tr>
        <w:trPr>
          <w:trHeight w:val="240" w:hRule="atLeast"/>
        </w:trPr>
        <w:tc>
          <w:tcPr>
            <w:tcW w:w="15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Задача  2«Повышению конкурентоспособности туристских услуг за счет улучшения качества обслуживания туристов»</w:t>
            </w:r>
          </w:p>
        </w:tc>
      </w:tr>
      <w:tr>
        <w:trPr>
          <w:trHeight w:val="2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бслуживания в сфере туризм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специалистов туризма, методическая помощь, семинары, стажировки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деятельности туристских объединен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квалифицированных специалистов въездного и внутреннего туризма, низкий уровень обслуживания  туристов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2.2. 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совершенствование информационной и нормативно-правовой базы туристской отрасл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, обновление нормативно-правовой базы, создание электронной базы по туризму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ревшая нормативно-правовая и информационная баз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2.3. 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организации туристской деятельности и управления развитием туризм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межрегиональных и международных связей, создание муниципального учреждения для решения и выполнения целей и задач отрасли «туризм», разработка и  сертификация туристских маршрут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рганизованной туристской деятельности, неэффективное управление развитием туризм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работанных  туристских маршруто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Задача  3 «Популяризация приоритетных видов туризма и формирование  конкурентоспособных туристских продуктов»                                        </w:t>
            </w:r>
          </w:p>
        </w:tc>
      </w:tr>
      <w:tr>
        <w:trPr>
          <w:trHeight w:val="2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азличных видов и форм туризм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иоритетных видов туризма: экологический, событийный («Праздник рыбного пирога» и др.), спортивный туризм («Встречи у костра» и др.), водно-круизный, деловой, приключенческий, мемориальный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туристской направленности, создание муниципальной команды по спортивно-пешеходному туризму, участие команды в туристских мероприятиях в других районов РК, регионов РФ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сутствие разнообразных потенциальных видов и форм туризма на территории МР «Печора»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тока организованных туристов в МО МР «Печора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овременной системы рекламно-информационного обеспечения туристской деятельности и продвижения туристских продукт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рекламной продукции, обновление раздела «туризм» на сайте управления культуры и туризма, участие в туристских выставках в целях продвижения туристских продуктов МР «Печора», продвижение бренда, повышение информативности туристских объект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знаваемость туристских продуктов МР «Печора» на туристских рынках, отсутствие информации у потенциальных потребителей о возможностях туризма в МР «Печора», соответствие ориентирующей туристской информации российским и международным стандарта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тановленных дорожных знаков и другой ориентирующей информации для туристов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4 </w:t>
      </w:r>
    </w:p>
    <w:p>
      <w:pPr>
        <w:pStyle w:val="Normal"/>
        <w:ind w:firstLine="3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 муниципальной программе </w:t>
      </w:r>
    </w:p>
    <w:p>
      <w:pPr>
        <w:pStyle w:val="Normal"/>
        <w:ind w:firstLine="3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</w:t>
      </w:r>
      <w:r>
        <w:rPr>
          <w:color w:val="000000"/>
          <w:sz w:val="24"/>
          <w:szCs w:val="24"/>
        </w:rPr>
        <w:t>«Развитие экономики МО МР «Печора»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none"/>
          <w:b/>
          <w:szCs w:val="24"/>
          <w:rFonts w:eastAsia="Batang;바탕"/>
          <w:color w:val="000000"/>
        </w:rPr>
        <w:instrText xml:space="preserve"> HYPERLINK "../../C:%5CDocuments%20and%20Settings%5CLanos%5C%D0%A0%D0%B0%D0%B1%D0%BE%D1%87%D0%B8%D0%B9%20%D1%81%D1%82%D0%BE%D0%BB%5C%D0%94%D0%9C%D0%A6%D0%9F%202014%5C%D0%9F%D1%80%D0%BE%D0%B3%D1%80%D0%B0%D0%BC%D0%BC%D0%B0%20%D1%80%D0%B0%D0%B7%D0%B2%D0%B8%D1%82%D0%B8%D0%B5%20%D1%8D%D0%BA%D0%BE%D0%BD%D0%BE%D0%BC%D0%B8%D0%BA%D0%B8%5C%D1%82%D0%B0%D0%B1%D0%BB%D0%B8%D1%86%D1%8B%20%D0%B2%20%D0%BF%D1%80%D0%BE%D0%B3%D1%80%D0%B0%D0%BC%D0%BC%D0%B5.doc" \l "Par483"</w:instrText>
      </w:r>
      <w:r>
        <w:rPr>
          <w:rStyle w:val="InternetLink"/>
          <w:sz w:val="24"/>
          <w:u w:val="none"/>
          <w:b/>
          <w:szCs w:val="24"/>
          <w:rFonts w:eastAsia="Batang;바탕"/>
          <w:color w:val="000000"/>
        </w:rPr>
        <w:fldChar w:fldCharType="separate"/>
      </w:r>
      <w:r>
        <w:rPr>
          <w:rStyle w:val="InternetLink"/>
          <w:rFonts w:eastAsia="Batang;바탕"/>
          <w:b/>
          <w:color w:val="000000"/>
          <w:sz w:val="24"/>
          <w:szCs w:val="24"/>
          <w:u w:val="none"/>
        </w:rPr>
        <w:t>Прогноз</w:t>
      </w:r>
      <w:r>
        <w:rPr>
          <w:rStyle w:val="InternetLink"/>
          <w:sz w:val="24"/>
          <w:u w:val="none"/>
          <w:b/>
          <w:szCs w:val="24"/>
          <w:rFonts w:eastAsia="Batang;바탕"/>
          <w:color w:val="000000"/>
        </w:rPr>
        <w:fldChar w:fldCharType="end"/>
      </w:r>
      <w:r>
        <w:rPr>
          <w:rFonts w:eastAsia="Batang;바탕"/>
          <w:b/>
          <w:sz w:val="24"/>
          <w:szCs w:val="24"/>
        </w:rPr>
        <w:t xml:space="preserve"> сводных показателей муниципальных заданий по этапам реализации подпрограммы (при оказании муниципальными учреждениями муниципальных услуг (работ) в рамках подпрограммы)</w:t>
      </w:r>
    </w:p>
    <w:p>
      <w:pPr>
        <w:pStyle w:val="Normal"/>
        <w:widowControl w:val="false"/>
        <w:jc w:val="right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tbl>
      <w:tblPr>
        <w:tblW w:w="1545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5"/>
        <w:gridCol w:w="675"/>
        <w:gridCol w:w="819"/>
        <w:gridCol w:w="819"/>
        <w:gridCol w:w="820"/>
        <w:gridCol w:w="820"/>
        <w:gridCol w:w="820"/>
        <w:gridCol w:w="819"/>
        <w:gridCol w:w="819"/>
        <w:gridCol w:w="33"/>
        <w:gridCol w:w="786"/>
        <w:gridCol w:w="819"/>
        <w:gridCol w:w="820"/>
        <w:gridCol w:w="819"/>
        <w:gridCol w:w="819"/>
        <w:gridCol w:w="819"/>
        <w:gridCol w:w="819"/>
        <w:gridCol w:w="820"/>
      </w:tblGrid>
      <w:tr>
        <w:trPr>
          <w:trHeight w:val="589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услуги,   </w:t>
              <w:br/>
              <w:t xml:space="preserve"> показателя  </w:t>
              <w:br/>
              <w:t xml:space="preserve"> объема    </w:t>
              <w:br/>
              <w:t xml:space="preserve">услуги,   </w:t>
              <w:br/>
              <w:t>подпрограммы</w:t>
            </w:r>
          </w:p>
        </w:tc>
        <w:tc>
          <w:tcPr>
            <w:tcW w:w="6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объема  </w:t>
              <w:br/>
              <w:t xml:space="preserve"> услуги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МО МР «Печора»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оказание  муниципальной услуги,    </w:t>
              <w:br/>
              <w:t xml:space="preserve"> (тыс. рублей)</w:t>
            </w:r>
          </w:p>
        </w:tc>
      </w:tr>
      <w:tr>
        <w:trPr>
          <w:trHeight w:val="801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189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1545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  <w:r>
              <w:rPr>
                <w:b/>
                <w:sz w:val="24"/>
                <w:szCs w:val="24"/>
              </w:rPr>
              <w:t>«Развитие и поддержка малого и среднего предпринимательства в МР «Печора» на 2014-2020 годы»</w:t>
            </w:r>
          </w:p>
        </w:tc>
      </w:tr>
      <w:tr>
        <w:trPr>
          <w:trHeight w:val="189" w:hRule="atLeast"/>
        </w:trPr>
        <w:tc>
          <w:tcPr>
            <w:tcW w:w="1545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.</w:t>
            </w:r>
          </w:p>
        </w:tc>
      </w:tr>
      <w:tr>
        <w:trPr>
          <w:trHeight w:val="732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слуги и ее  </w:t>
              <w:br/>
              <w:t>содержание:  Муниципальная  услуга по предоставлению финансовой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4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</w:tr>
      <w:tr>
        <w:trPr>
          <w:trHeight w:val="259" w:hRule="atLeast"/>
        </w:trPr>
        <w:tc>
          <w:tcPr>
            <w:tcW w:w="1545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 объема      услуги:</w:t>
            </w:r>
          </w:p>
        </w:tc>
      </w:tr>
      <w:tr>
        <w:trPr>
          <w:trHeight w:val="1138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убъектов малого и среднего предпринимательства, которым оказана финансовая поддержка         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9:36:00Z</dcterms:created>
  <dc:creator>Федорова</dc:creator>
  <dc:description/>
  <cp:keywords/>
  <dc:language>en-US</dc:language>
  <cp:lastModifiedBy>AntonovaNV</cp:lastModifiedBy>
  <cp:lastPrinted>2014-02-06T17:28:00Z</cp:lastPrinted>
  <dcterms:modified xsi:type="dcterms:W3CDTF">2014-02-06T13:31:00Z</dcterms:modified>
  <cp:revision>38</cp:revision>
  <dc:subject/>
  <dc:title/>
</cp:coreProperties>
</file>