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58425290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4 декабря 2015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4/43 «О бюджете муниципального образования муниципального района «Печора» на 2016 год и плановый период 2017 и 2018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14 декабря 2015 года № 6-4/43 «О бюджете муниципального образования муниципального района «Печора»  на 2016 год и плановый период 2017 и 2018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6 год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> 2 001 191,9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371 977,3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70 785,4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 364 287,1» заменить  цифрой «1 375 648,9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7 цифру «30 628,4» заменить  цифрой «30 804,3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0 изложить в следующей редакции: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>«20. Установить верхний предел муниципального долга муниципального образования муниципального района «Печора» по состоянию на 1 января 2017 года в сумме 81 669,0 тыс. рублей, в том числе верхний предел долга по муниципальным гарантиям муниципального образования муниципального района «Печора» в сумме  11 669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муниципального образования муниципального района «Печора»  по состоянию на 1 января 2018 года  в сумме  70 000,0 тыс. рублей, в том числе верхний предел долга по муниципальным гарантиям муниципального образования муниципального района «Печора» в сумме  0,0  тыс. рублей, и на 1 января 2019 года в сумме  70 000,0 тыс. рублей, в том числе верхний предел долга по муниципальным гарантиям муниципального образования муниципального района «Печора» в сумме  0,0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7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6 приложения 16 изложить в редакции согласно приложению 7.</w:t>
      </w:r>
    </w:p>
    <w:p>
      <w:pPr>
        <w:pStyle w:val="Normal"/>
        <w:tabs>
          <w:tab w:val="clear" w:pos="720"/>
          <w:tab w:val="left" w:pos="1134" w:leader="none"/>
        </w:tabs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района                                                              В.А. Анищик                    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9 апреля  2016 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9/68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Кузнецова</cp:lastModifiedBy>
  <cp:lastPrinted>2016-05-05T10:02:00Z</cp:lastPrinted>
  <dcterms:modified xsi:type="dcterms:W3CDTF">2016-05-05T07:03:00Z</dcterms:modified>
  <cp:revision>230</cp:revision>
  <dc:subject/>
  <dc:title>РЕШЕНИЕ</dc:title>
</cp:coreProperties>
</file>