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83"/>
        <w:gridCol w:w="4287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111372987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   </w:t>
      </w:r>
    </w:p>
    <w:p>
      <w:pPr>
        <w:pStyle w:val="Heading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ing8"/>
        <w:rPr>
          <w:bCs/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 принятии от органов местного самоуправления городских, сельских поселений, входящих в состав </w:t>
      </w:r>
      <w:r>
        <w:rPr>
          <w:bCs/>
          <w:sz w:val="26"/>
          <w:szCs w:val="26"/>
        </w:rPr>
        <w:t>муниципального района «Печора», полномочий по исполнению бюджета поселения, осуществлению контроля</w:t>
      </w:r>
    </w:p>
    <w:p>
      <w:pPr>
        <w:pStyle w:val="Heading8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за его исполнение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.1.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                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на </w:t>
      </w:r>
      <w:r>
        <w:rPr>
          <w:bCs/>
          <w:sz w:val="26"/>
          <w:szCs w:val="26"/>
        </w:rPr>
        <w:t xml:space="preserve">осуществление части полномочий </w:t>
      </w:r>
      <w:r>
        <w:rPr>
          <w:sz w:val="26"/>
          <w:szCs w:val="26"/>
        </w:rPr>
        <w:t xml:space="preserve">поселен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исполнению бюджета поселения, осуществления контроля за его исполнением </w:t>
      </w:r>
      <w:r>
        <w:rPr>
          <w:sz w:val="26"/>
          <w:szCs w:val="26"/>
        </w:rPr>
        <w:t>на 2017 год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Полномочия), согласно </w:t>
      </w:r>
      <w:hyperlink w:anchor="Par32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Администрации муниципального района «Печора» заключить с администрациями городских, </w:t>
      </w:r>
      <w:r>
        <w:rPr>
          <w:bCs/>
          <w:sz w:val="26"/>
          <w:szCs w:val="26"/>
        </w:rPr>
        <w:t>сельских поселений</w:t>
      </w:r>
      <w:r>
        <w:rPr>
          <w:sz w:val="26"/>
          <w:szCs w:val="26"/>
        </w:rPr>
        <w:t xml:space="preserve"> Соглашения по </w:t>
      </w:r>
      <w:r>
        <w:rPr>
          <w:bCs/>
          <w:sz w:val="26"/>
          <w:szCs w:val="26"/>
        </w:rPr>
        <w:t xml:space="preserve">осуществлению части 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 Настоящее решение вступает в силу с 1 января 2017 года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     В.А.Анищ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декабря 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3/1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16 г. № 6-13/120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рганов местного самоуправления городских, сельских поселений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 которых принимаются на </w:t>
      </w:r>
      <w:r>
        <w:rPr>
          <w:b/>
          <w:bCs/>
          <w:sz w:val="26"/>
          <w:szCs w:val="26"/>
        </w:rPr>
        <w:t xml:space="preserve">осуществление части полномочий </w:t>
      </w:r>
      <w:r>
        <w:rPr>
          <w:b/>
          <w:bCs/>
          <w:spacing w:val="-3"/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 xml:space="preserve">исполнению бюджета поселения, осуществления контроля за его исполнением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083"/>
        <w:gridCol w:w="453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ов местного самоуправления городского, сель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решения Советов посел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городское поселение «Кож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вета городского поселения «Кожва» от 05.12.2016 № 2-3/11</w:t>
            </w:r>
            <w:r>
              <w:rPr>
                <w:vanish/>
                <w:sz w:val="26"/>
                <w:szCs w:val="26"/>
              </w:rPr>
              <w:t>.Н.ынщик</w:t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городское поселение «Путеец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вета городского поселения «Путеец» от 06.12.2016 № 2-3/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сельское поселение «Каджеро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Совета сельского поселения «Каджером» от 16.11.2016 №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-2/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сельское поселение «Озерны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вета сельского поселения «Озерный» от 23.11.2016 № 2-2/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сельское поселение «Приуральско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вета сельского поселения «Приуральское» от 22.11.2016 № 4-2/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сельское поселение «Чикшин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6"/>
                <w:szCs w:val="26"/>
              </w:rPr>
              <w:t>Решение Совета сельского поселения «Чикшино» от 21.11.2016 № 3-2/4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9:00Z</dcterms:created>
  <dc:creator>Кисель С.Н.</dc:creator>
  <dc:description/>
  <cp:keywords/>
  <dc:language>en-US</dc:language>
  <cp:lastModifiedBy>Дячук</cp:lastModifiedBy>
  <cp:lastPrinted>2016-12-23T16:55:00Z</cp:lastPrinted>
  <dcterms:modified xsi:type="dcterms:W3CDTF">2016-12-23T12:55:00Z</dcterms:modified>
  <cp:revision>43</cp:revision>
  <dc:subject/>
  <dc:title>РЕШЕНИЕ</dc:title>
</cp:coreProperties>
</file>