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83590" cy="90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СОВЕТ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Об утверждении Положения о территориальной трехсторонней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регулированию социально-трудовых отношений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муниципального района «Печора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Руководствуясь статьей 35 Трудового кодекса Российской Федерации, Законом Республики Коми от 30.12.2002 № 123-РЗ «О Республиканской трехсторонней комиссии по регулированию социально-трудовых отношений»,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color w:val="000000"/>
          <w:sz w:val="26"/>
          <w:szCs w:val="26"/>
        </w:rPr>
        <w:t>р е ш и л: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Утвердить Положение о территориальной трехсторонней комиссии </w:t>
      </w:r>
      <w:r>
        <w:rPr>
          <w:sz w:val="26"/>
          <w:szCs w:val="26"/>
        </w:rPr>
        <w:t>по регулированию социально-трудовых отношений в муниципальном образовании муниципального района «Печора»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2. Признать утратившим силу решение Совета муниципального района «Печора» от 23 мая 2006 г. № 3-30/428 «Об утверждении Положения                      «О территориальной трехсторонней комиссии по регулированию социально-трудовых отношений в муниципальном образовании муниципального района «Печора»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3. Контроль за выполнением настоящего решения возложить на постоянную комиссию Совета муниципального района «Печора» по вопросам социальной политики  (Бака А. И.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«Печора» -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района                                                                       В. А. Анищик                                       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/>
      </w:pPr>
      <w:r>
        <w:rPr>
          <w:sz w:val="26"/>
          <w:szCs w:val="26"/>
        </w:rPr>
        <w:t>22 декабря 2016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13/12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5:14:00Z</dcterms:created>
  <dc:creator>Customer</dc:creator>
  <dc:description/>
  <cp:keywords/>
  <dc:language>en-US</dc:language>
  <cp:lastModifiedBy>Дячук</cp:lastModifiedBy>
  <cp:lastPrinted>2016-12-22T12:57:00Z</cp:lastPrinted>
  <dcterms:modified xsi:type="dcterms:W3CDTF">2016-12-22T09:01:00Z</dcterms:modified>
  <cp:revision>19</cp:revision>
  <dc:subject/>
  <dc:title/>
</cp:coreProperties>
</file>