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383"/>
        <w:gridCol w:w="4146"/>
      </w:tblGrid>
      <w:tr>
        <w:trPr/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«ПЕЧОРА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b/>
                <w:sz w:val="24"/>
              </w:rPr>
              <w:t>МУНИЦИПАЛЬНÖЙ РАЙОНСА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</w:rPr>
              <w:t>СÖВЕТ</w:t>
            </w:r>
          </w:p>
          <w:p>
            <w:pPr>
              <w:pStyle w:val="Normal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783590" cy="9023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6" t="-40" r="-46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3590" cy="902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СОВЕТ  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  <w:sz w:val="24"/>
              </w:rPr>
              <w:t>«ПЕЧОРА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7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 О М Ш У Ö М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7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 Е Ш Е Н И Е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О присвоении зва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«Почётный гражданин муниципального района «Печора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В соответствии с пунктом 2 решения Совета муниципального района «Печора» от 11 февраля 2014 года № 5-23/340 «О наградах муниципального образования муниципального района «Печора» Совет муниципального района «Печора» </w:t>
      </w:r>
      <w:r>
        <w:rPr>
          <w:b/>
          <w:bCs/>
          <w:sz w:val="26"/>
          <w:szCs w:val="26"/>
        </w:rPr>
        <w:t>р е ш и л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. Присвоить звание «Почётный гражданин муниципального района «Печора»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Наквасиной  Людмиле Александровне - председателю Печорского отделения МОД коми-ижемцев «Изьватас» за большие заслуги перед Республикой Коми, муниципальным образованием муниципального района «Печора», многолетний добросовестный труд на благо города и района в области культуры, искусства, национальной политики и активную общественную работу.</w:t>
      </w:r>
    </w:p>
    <w:p>
      <w:pPr>
        <w:pStyle w:val="Normal"/>
        <w:ind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2.  Настоящее решение вступает в силу с 18 января 2017 года и подлежит официальному опубликованию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муниципального района «Печора» -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овета района</w:t>
        <w:tab/>
        <w:tab/>
        <w:tab/>
        <w:tab/>
        <w:t xml:space="preserve">     </w:t>
        <w:tab/>
        <w:t xml:space="preserve">                   В.А. Анищи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 Печор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2 декабря 2016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6-13/133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360" w:leader="none"/>
      </w:tabs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05:58:00Z</dcterms:created>
  <dc:creator>Orgotdel</dc:creator>
  <dc:description/>
  <cp:keywords/>
  <dc:language>en-US</dc:language>
  <cp:lastModifiedBy>Дячук</cp:lastModifiedBy>
  <cp:lastPrinted>2016-12-23T15:09:00Z</cp:lastPrinted>
  <dcterms:modified xsi:type="dcterms:W3CDTF">2016-12-23T11:09:00Z</dcterms:modified>
  <cp:revision>6</cp:revision>
  <dc:subject/>
  <dc:title>  </dc:title>
</cp:coreProperties>
</file>