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7 февраля 2019 года № 6-32/342                  </w:t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8 декабря 2018 года № 6-31/326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8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1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52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226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9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097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в пределах их компетенции, кроме администраторов с кодом главы 929, 932.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Дячук</cp:lastModifiedBy>
  <cp:lastPrinted>2019-03-05T10:39:00Z</cp:lastPrinted>
  <dcterms:modified xsi:type="dcterms:W3CDTF">2019-03-05T07:39:00Z</dcterms:modified>
  <cp:revision>23</cp:revision>
  <dc:subject/>
  <dc:title>Перечень администраторов доходов, зачисляемых в федеральный бюджет</dc:title>
</cp:coreProperties>
</file>