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24"/>
        <w:gridCol w:w="4005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 принятии от органов местного самоуправления городских и сельск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елений, входящих в состав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го района «Печора», полномочий по содейств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 развитии сельскохозяйственного производства, созданию условий для развития малого и средне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уководствуясь частью 4 статьи 15 Федерального закона Российской Федерации от 06.10.2003 № 131-ФЗ «Об общих принципах организации местного самоуправления в Российской Федерации», статьей 142.5 Бюджетного Кодекса Российской Федерации, статьей 11 Федерального закона от 24.07.2007 года № 209-ФЗ «О развитии малого и среднего предпринимательства в Российской Федерации», пунктом 2.1. Порядк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 февраля 2015 года № 5-34/439, Совет муниципального района «Печора»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 е ш и 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ринять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органов местного самоуправления городских и сельских поселений, входящих в состав муниципального образования муниципального района «Печора, согласно приложению 1 полномочия по содействию в развитии сельскохозяйственного производства, созданию условий для развития малого и среднего предпринимательства (далее - Полномочия), согласно приложению 2 на 2019 г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делить администрацию муниципального района «Печора» полномочиями по заключению соглашений на исполнение Полномочий (далее - Соглашение) с органами местного самоуправления посел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Финансовые средства органов местного самоуправления поселений на исполнение Полномочий предоставляются в соответствии с заключенными Соглашениями в виде иных межбюджетных трансфертов из бюджетов ОМСУ поселений в бюджет муниципального образования муниципального района «Печора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Администрации муниципального района «Печора» принять нормативные правовые акты, обеспечивающие реализацию настоящего решен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5. Администрации муниципального района «Печора» заключить с администрациями городских, сельских поселений Соглашения по осуществлению части полномочий муниципального района «Печора», указанных в пункте 1 настоящего решен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6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7. Настоящее решение вступает в силу со дня принятия, распространяется на правоотношения, возникшие с 01 января 2019 года, и подлежит официальному опублик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района «Печора»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администрации                                                                    Н.Н. Пан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Печ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 февраля 2019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-32/350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9:00Z</dcterms:created>
  <dc:creator>Кузнецова</dc:creator>
  <dc:description/>
  <cp:keywords/>
  <dc:language>en-US</dc:language>
  <cp:lastModifiedBy>Дячук</cp:lastModifiedBy>
  <cp:lastPrinted>2019-03-05T10:14:00Z</cp:lastPrinted>
  <dcterms:modified xsi:type="dcterms:W3CDTF">2019-03-05T07:15:00Z</dcterms:modified>
  <cp:revision>12</cp:revision>
  <dc:subject/>
  <dc:title/>
</cp:coreProperties>
</file>