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70164715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 </w:t>
      </w: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8 декабря 2018 года № 6-31/326 «О бюджете муниципального образования муниципального района «Печора»  на 2019 год и плановый период 2020 и 2021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2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Н.Н. Паншин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06 марта 2019 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32/366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9-03-13T13:40:00Z</cp:lastPrinted>
  <dcterms:modified xsi:type="dcterms:W3CDTF">2019-03-13T10:41:00Z</dcterms:modified>
  <cp:revision>370</cp:revision>
  <dc:subject/>
  <dc:title>РЕШЕНИЕ</dc:title>
</cp:coreProperties>
</file>