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2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8 февраля 2017 года № 6-14/134         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2 декабря 2016 года № 6-13/119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 бюджетам  муниципальных   районов   на софинансирование капитальных вложений в объекты муниципальной собственности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30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0302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</w:t>
            </w:r>
            <w:r>
              <w:rPr>
                <w:sz w:val="22"/>
                <w:szCs w:val="22"/>
              </w:rPr>
              <w:t xml:space="preserve">бюджетов 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06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4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64 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jc w:val="left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jc w:val="left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Contents1"/>
              <w:jc w:val="left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jc w:val="left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6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56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8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02 25097 05 0000 151 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1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</w:t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администраторами доходов бюджета муниципального района «Печора» в пределах их компетенции, кроме администраторов с кодом главы 929, 93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Чикшино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Приуральское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Озёрный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385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35:00Z</dcterms:created>
  <dc:creator>Пользователь</dc:creator>
  <dc:description/>
  <cp:keywords/>
  <dc:language>en-US</dc:language>
  <cp:lastModifiedBy>Дячук</cp:lastModifiedBy>
  <cp:lastPrinted>2017-02-07T09:20:00Z</cp:lastPrinted>
  <dcterms:modified xsi:type="dcterms:W3CDTF">2017-03-06T07:35:00Z</dcterms:modified>
  <cp:revision>57</cp:revision>
  <dc:subject/>
  <dc:title>Перечень администраторов доходов, зачисляемых в федеральный бюджет</dc:title>
</cp:coreProperties>
</file>