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67583541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2 декабря 2016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13/119 «О бюджете муниципального образования муниципального района «Печора» на 2017 год и плановый период 2018 и 2019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2 декабря 2016 года  № 6-13/119 «О бюджете муниципального образования муниципального района «Печора» на 2017 год и плановый период 2018 и 2019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7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7"/>
          <w:szCs w:val="27"/>
        </w:rPr>
        <w:t>1 756 133,2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1 948 666,6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color w:val="000000"/>
          <w:spacing w:val="2"/>
          <w:sz w:val="28"/>
          <w:szCs w:val="28"/>
        </w:rPr>
        <w:t>192 533,4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униципального района «Печора» на 2018 год и на 2019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общий объем доходов на </w:t>
      </w:r>
      <w:r>
        <w:rPr>
          <w:b/>
          <w:sz w:val="28"/>
          <w:szCs w:val="28"/>
        </w:rPr>
        <w:t xml:space="preserve">2018 </w:t>
      </w:r>
      <w:r>
        <w:rPr>
          <w:sz w:val="28"/>
          <w:szCs w:val="28"/>
        </w:rPr>
        <w:t xml:space="preserve">год в сумме </w:t>
      </w:r>
      <w:r>
        <w:rPr>
          <w:b/>
          <w:sz w:val="28"/>
          <w:szCs w:val="28"/>
        </w:rPr>
        <w:t>1 471 088,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8"/>
          <w:szCs w:val="28"/>
        </w:rPr>
        <w:t xml:space="preserve">и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1 496 46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общий объем расходов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1 491 088,</w:t>
      </w:r>
      <w:r>
        <w:rPr>
          <w:b/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 w:val="28"/>
          <w:szCs w:val="28"/>
        </w:rPr>
        <w:t xml:space="preserve">и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1 516 46</w:t>
      </w:r>
      <w:r>
        <w:rPr>
          <w:b/>
          <w:sz w:val="28"/>
          <w:szCs w:val="28"/>
          <w:lang w:val="ru-RU"/>
        </w:rPr>
        <w:t>6,0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дефицит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 xml:space="preserve"> 20 000,0</w:t>
      </w:r>
      <w:r>
        <w:rPr>
          <w:sz w:val="28"/>
          <w:szCs w:val="28"/>
        </w:rPr>
        <w:t xml:space="preserve">  тыс. рублей 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 xml:space="preserve"> 20 000,0</w:t>
      </w:r>
      <w:r>
        <w:rPr>
          <w:sz w:val="28"/>
          <w:szCs w:val="28"/>
        </w:rPr>
        <w:t xml:space="preserve">  тыс. рублей.»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5 цифру «907 773,9» заменить  цифрой «1 135 14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6 цифры «839 911,4», «844 489,4»  заменить цифрами «839 911,5»,  «844 489,5»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7 цифру «28 437,1» заменить цифрой «28 497,1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6 цифру «28» заменить  цифрой «2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7 приложения 16 изложить в редакции согласно приложению 10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Совета района                                                        Г.К. Коньков                   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8 февраля 2017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4/134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7-03-07T11:00:00Z</cp:lastPrinted>
  <dcterms:modified xsi:type="dcterms:W3CDTF">2017-03-07T07:03:00Z</dcterms:modified>
  <cp:revision>210</cp:revision>
  <dc:subject/>
  <dc:title>РЕШЕНИЕ</dc:title>
</cp:coreProperties>
</file>