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24"/>
        <w:gridCol w:w="4004"/>
      </w:tblGrid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ÖЙ РАЙОНС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СÖВ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ВЕТ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ЕЧОР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7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Р Е Ш Е Н И Е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б утверждении Положения о порядке обращения лиц, замещавших должности муниципальной службы за пенсией за выслугу лет, назначения пенсии   за выслугу лет и изменения ее размера, выплаты пенсии за выслугу лет, ее приостановления, возобновления, прекращения и восстано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В соответствии со статьей 24 Федерального Закона от 02.03.2007 года № 25-ФЗ «О муниципальной службе в Российской Федерации», статьей 10 (1) Закона Республики Коми от 21.12.2007 года № 133-РЗ «О некоторых вопросах муниципальной службы в Республике Коми»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уководствуясь статьей 26 Устава муниципального образования муниципального района «Печора», Совет муниципального района «Печора»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 е ш и л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 </w:t>
        <w:tab/>
        <w:t>Утвердить Положение о порядке обращения лиц, замещавших должности муниципальной службы  муниципального района «Печора» за пенсией за выслугу лет, назначения пенсии   за выслугу лет и изменения ее размера, выплаты пенсии за выслугу лет, ее приостановления, возобновления, прекращения и восстановления  согласно приложению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 </w:t>
        <w:tab/>
        <w:t>Рекомендовать главам и руководителям администраций городских и сельских поселений, расположенных на территории муниципального района «Печора», разработать и утвердить соответствующие Положения о порядке обращения лиц, замещавших должности муниципальной службы за пенсией за выслугу лет, назначения пенсии  за выслугу лет и изменения ее размера, выплаты пенсии за выслугу лет, ее приостановления, возобновления, прекращения и восстанов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 Признать утратившими силу решения Совета муниципального района «Печора»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28 октября 2008 года № 4-11/209 «Об утверждении положения о порядке назначения, перерасчета, выплаты, приостановления, возобновления, прекращения и восстановления выплаты пенсии за выслугу лет муниципальным служащим муниципального района «Печора»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29 сентября 2009 года № 4-17/347 «О внесении изменений в решение Совета муниципального района «Печора» от 28 октября 2008 года № 4-11/209 «Об утверждении Положения о порядке назначения, перерасчета, выплаты, приостановления, возобновления, прекращения и восстановления выплаты пенсии за выслугу лет муниципальным служащим муниципального района «Печора»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26 марта 2010 года № 4-22/426 «О внесение изменений в решение Совета муниципального района «Печора»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28 октября 2008 года № 4-11/209 «Об утверждении положения о порядке назначения, перерасчета, выплаты, приостановления, возобновления, прекращения и восстановления выплаты пенсии за выслугу лет муниципальным служащим муниципального района «Печора»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10 апреля 2012 года № 5-8/112 «О внесении изменений в решение Совета муниципального района «Печора»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28 октября 2008 года № 4-11/209 «Об утверждении положения о порядке назначения, перерасчета, выплаты, приостановления, возобновления, прекращения и восстановления выплаты пенсии за выслугу лет муниципальным служащим муниципального района «Печора»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26 ноября 2013 года № 5-20/301 «О внесении изменений в решение Совета муниципального района «Печора» от 28 октября 2008 года № 4-11/209 «Об утверждении положения о порядке назначения, перерасчета, выплаты, приостановления, возобновления, прекращения и восстановления выплаты пенсии за выслугу лет муниципальным служащим муниципального района «Печора»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07 апреля 2015 года № 5-35/456 «О внесении изменений в решение Совета муниципального района «Печора» от 28 октября 2008 года № 4-11/209 «Об утверждении положения о порядке назначения, перерасчета, выплаты, приостановления, возобновления, прекращения и восстановления выплаты пенсии за выслугу лет муниципальным служащим муниципального района «Печора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4.  </w:t>
      </w:r>
      <w:r>
        <w:rPr>
          <w:rFonts w:cs="Times New Roman" w:ascii="Times New Roman" w:hAnsi="Times New Roman"/>
          <w:sz w:val="26"/>
          <w:szCs w:val="26"/>
          <w:lang w:eastAsia="ru-RU"/>
        </w:rPr>
        <w:t>Контроль за выполнением настоящего решения возложить на постоянные комиссии Совета муниципального района «Печора» по законности и работе с общественными организациями (Хватов М.Б.) и по бюджету, налогам и экономическому развитию муниципального района (Кислицин С.Н.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 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.о. главы муниципального района «Печора»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седателя Совета района                                                                         Г.К. Конь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. Печ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8 февраля 2017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-14/13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40400</wp:posOffset>
                </wp:positionH>
                <wp:positionV relativeFrom="paragraph">
                  <wp:posOffset>218440</wp:posOffset>
                </wp:positionV>
                <wp:extent cx="419100" cy="4286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2pt;margin-top:17.2pt;width:32.95pt;height:33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7:51:00Z</dcterms:created>
  <dc:creator>UserXP</dc:creator>
  <dc:description/>
  <cp:keywords/>
  <dc:language>en-US</dc:language>
  <cp:lastModifiedBy>Дячук</cp:lastModifiedBy>
  <cp:lastPrinted>2017-03-07T12:55:00Z</cp:lastPrinted>
  <dcterms:modified xsi:type="dcterms:W3CDTF">2017-03-07T08:55:00Z</dcterms:modified>
  <cp:revision>17</cp:revision>
  <dc:subject/>
  <dc:title/>
</cp:coreProperties>
</file>