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206075248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 xml:space="preserve"> </w:t>
      </w:r>
    </w:p>
    <w:p>
      <w:pPr>
        <w:pStyle w:val="Heading8"/>
        <w:rPr/>
      </w:pPr>
      <w:r>
        <w:rPr>
          <w:szCs w:val="28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/>
      </w:pPr>
      <w:r>
        <w:rPr>
          <w:szCs w:val="28"/>
        </w:rPr>
        <w:t xml:space="preserve">Совета муниципального района «Печора» от 22 декабря 2016 года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6-13/119 «О бюджете муниципального образования муниципального района «Печора» на 2017 год и плановый период 2018 и 2019 годов»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8"/>
        <w:ind w:firstLine="567"/>
        <w:jc w:val="both"/>
        <w:rPr/>
      </w:pPr>
      <w:r>
        <w:rPr>
          <w:b w:val="false"/>
          <w:szCs w:val="28"/>
        </w:rPr>
        <w:t>1. Внести в решение Совета муниципального района «Печора» от            22 декабря 2016 года № 6-13/119 «О бюджете муниципального образования муниципального района «Печора»  на 2017 год и плановый период 2018 и 2019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муниципального района «Печора» на 2017 год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sz w:val="28"/>
          <w:szCs w:val="28"/>
        </w:rPr>
        <w:t>1 759 382,3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общий объем расходов в сумме</w:t>
      </w:r>
      <w:r>
        <w:rPr>
          <w:b/>
          <w:sz w:val="28"/>
          <w:szCs w:val="28"/>
        </w:rPr>
        <w:t xml:space="preserve"> </w:t>
      </w:r>
      <w:r>
        <w:rPr>
          <w:b/>
          <w:sz w:val="27"/>
          <w:szCs w:val="27"/>
        </w:rPr>
        <w:t xml:space="preserve">2 027 963,9 </w:t>
      </w:r>
      <w:r>
        <w:rPr>
          <w:sz w:val="28"/>
          <w:szCs w:val="28"/>
        </w:rPr>
        <w:t xml:space="preserve">тыс. рублей;    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дефицит в сумме </w:t>
      </w:r>
      <w:r>
        <w:rPr>
          <w:b/>
          <w:sz w:val="28"/>
          <w:szCs w:val="28"/>
        </w:rPr>
        <w:t>268 581,6</w:t>
      </w:r>
      <w:r>
        <w:rPr>
          <w:sz w:val="28"/>
          <w:szCs w:val="28"/>
        </w:rPr>
        <w:t xml:space="preserve"> 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у «1 135 140,0» заменить  цифрой «1 137 868,4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7 цифру «28 497,1» заменить цифрой «31 105,8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В пункте 18 цифру «13 548,2» заменить  цифрой «76 048,2», цифры «0,0»  заменить цифрами «62 500,0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9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>«19. Установить верхний предел муниципального долга муниципального образования муниципального района «Печора» по состоянию на 1 января 2018 года в сумме 62 500,0 тыс. рублей, в том числе верхний предел долга по муниципальным гарантиям муниципального образования муниципального района «Печора» в сумме 0 тыс. рублей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ab/>
        <w:t>Установить верхний предел муниципального долга муниципального образования муниципального района «Печора»  по состоянию на 1 января 2019 года  в сумме  62 500,0 тыс. рублей, в том числе верхний предел долга по муниципальным гарантиям муниципального образования муниципального района «Печора» в сумме  0  тыс. рублей, и на 1 января 2020 года в сумме  62 500,0 тыс. рублей, в том числе верхний предел долга по муниципальным гарантиям муниципального образования муниципального района «Печора» в сумме  0 тыс. рублей.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В пункте 20 цифры «0,0»  заменить цифрами «6 000,0», «8 000,0» и    «8 000,0» соответственно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3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изложить в редакции согласно приложению 6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изложить в редакции согласно приложению 7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12 изложить в редакции согласно приложению 8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14 изложить в редакции согласно приложению 9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Таблицу 6, 8 приложения 16 изложить в редакции согласно приложению 10.</w:t>
      </w:r>
    </w:p>
    <w:p>
      <w:pPr>
        <w:pStyle w:val="Normal"/>
        <w:tabs>
          <w:tab w:val="clear" w:pos="720"/>
          <w:tab w:val="left" w:pos="1134" w:leader="none"/>
        </w:tabs>
        <w:ind w:left="56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"/>
        <w:ind w:right="-2" w:firstLine="564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Normal"/>
        <w:spacing w:lineRule="atLeast" w:line="20"/>
        <w:ind w:right="-2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Печора»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района                                                        В.А. Анищик                      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29 марта  2017 года 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6-15/153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cs="Times New Roman"/>
      <w:b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3:00Z</dcterms:created>
  <dc:creator>Кисель С.Н.</dc:creator>
  <dc:description/>
  <cp:keywords/>
  <dc:language>en-US</dc:language>
  <cp:lastModifiedBy>Дячук</cp:lastModifiedBy>
  <cp:lastPrinted>2017-03-24T11:46:00Z</cp:lastPrinted>
  <dcterms:modified xsi:type="dcterms:W3CDTF">2017-03-31T04:58:00Z</dcterms:modified>
  <cp:revision>246</cp:revision>
  <dc:subject/>
  <dc:title>РЕШЕНИЕ</dc:title>
</cp:coreProperties>
</file>