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9 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9 марта 2017 года № 6-15/153    </w:t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4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2 декабря 2016 года № 6-13/119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2017 год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17 год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1701"/>
        <w:gridCol w:w="2233"/>
        <w:gridCol w:w="1594"/>
      </w:tblGrid>
      <w:tr>
        <w:trPr>
          <w:trHeight w:val="12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17 году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88900</wp:posOffset>
                </wp:positionV>
                <wp:extent cx="6369685" cy="1265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  <w:gridCol w:w="4752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Исполнение муниципальных гарантий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Объем бюджетных ассигнований на исполнение гарантий по возможным гарантийным случаям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120" w:after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источников финансирования дефицита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 w:before="120" w:after="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расходов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99.65pt;mso-wrap-distance-left:9pt;mso-wrap-distance-right:9pt;mso-wrap-distance-top:0pt;mso-wrap-distance-bottom:0pt;margin-top:7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9"/>
                        <w:gridCol w:w="4752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Исполнение муниципальных гарант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Объем бюджетных ассигнований на исполнение гарантий по возможным гарантийным случаям, тыс. рублей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120" w:after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источников финансирования дефицита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 w:before="120" w:after="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расходов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2:00Z</dcterms:created>
  <dc:creator>user</dc:creator>
  <dc:description/>
  <cp:keywords/>
  <dc:language>en-US</dc:language>
  <cp:lastModifiedBy>Администратор</cp:lastModifiedBy>
  <cp:lastPrinted>2012-11-09T15:33:00Z</cp:lastPrinted>
  <dcterms:modified xsi:type="dcterms:W3CDTF">2017-03-30T08:30:00Z</dcterms:modified>
  <cp:revision>144</cp:revision>
  <dc:subject/>
  <dc:title>Программа государственных гарантий Российской Федерации в валюте Российской Федерации на 2008 год</dc:title>
</cp:coreProperties>
</file>