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708"/>
        <w:gridCol w:w="2410"/>
        <w:gridCol w:w="142"/>
        <w:gridCol w:w="6804"/>
      </w:tblGrid>
      <w:tr>
        <w:trPr>
          <w:trHeight w:val="292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9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от 28 апреля 2017 года № 6-16/158            </w:t>
            </w:r>
          </w:p>
          <w:p>
            <w:pPr>
              <w:pStyle w:val="TextBodyIndent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9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TextBodyIndent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2 декабря 2016 года № 6-13/119</w:t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16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ЕНЬ ГЛАВНЫХ АДМИНИСТРАТОРОВ ДОХОДОВ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ГО ОБРАЗОВАНИЯ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а МО МР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 бюджета МО МР «Печора»</w:t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76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5"/>
        <w:gridCol w:w="2416"/>
        <w:gridCol w:w="6965"/>
      </w:tblGrid>
      <w:tr>
        <w:trPr>
          <w:tblHeader w:val="true"/>
          <w:trHeight w:val="145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4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74 01 0000 110</w:t>
            </w:r>
          </w:p>
        </w:tc>
        <w:tc>
          <w:tcPr>
            <w:tcW w:w="6965" w:type="dxa"/>
            <w:tcBorders/>
          </w:tcPr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 органом местного самоуправления  муниципального  района  специального разрешения на движение по  автомобильным  дорогам  транспортных  средств, осуществляющих перевозки опасных, тяжеловесных  и  (или)  крупногабаритных грузов,    зачисляемая  в  бюджеты 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 16 21050 05 0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51030 02 0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51 05 0000 15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5 0000 15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0298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Contents1"/>
              <w:rPr/>
            </w:pPr>
            <w:r>
              <w:rPr/>
              <w:t xml:space="preserve">Субсидии  бюджетам  муниципальных   районов   на софинансирование капитальных вложений в объекты муниципальной собственности 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0299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6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0301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2 02 20302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121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 02 25527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2 02 29999 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30024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 02 35082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35120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>Субвенции бюджетам муниципальных районов на осуществление полномочий по составлению  (изменению) списков кандидатов в присяжные заседатели федеральных  судов общей юрисдикции 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35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 1995 года N 5-ФЗ "О ветеранах" и от 24 ноября 1995 года N 181-ФЗ "О социальной  защите инвалидов в Российской Федерации"</w:t>
            </w:r>
          </w:p>
        </w:tc>
      </w:tr>
      <w:tr>
        <w:trPr>
          <w:trHeight w:val="8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3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336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0014 05 0000 151</w:t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4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right="-1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4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right="-1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Normal"/>
              <w:spacing w:lineRule="auto" w:line="240"/>
              <w:ind w:right="-1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культуры и туризма муниципального района «Печора»</w:t>
            </w:r>
          </w:p>
        </w:tc>
      </w:tr>
      <w:tr>
        <w:trPr>
          <w:trHeight w:val="33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8"/>
                <w:szCs w:val="8"/>
              </w:rPr>
            </w:pPr>
            <w:r>
              <w:rPr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6"/>
                <w:szCs w:val="6"/>
              </w:rPr>
            </w:pPr>
            <w:r>
              <w:rPr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0051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8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Contents1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21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0014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5144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 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67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5146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5147 05 0000 15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 xml:space="preserve"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 и развитие системы библиотечного дела с учетом задачи расширения информационных технологий и оцифровки </w:t>
            </w:r>
          </w:p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76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 xml:space="preserve">956         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5148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лучших работников 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Contents1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1 0507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0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от перечисления части прибыли, остающейся после уплаты  налогов  и 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0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Contents1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25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99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302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0014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>
                <w:b/>
              </w:rPr>
              <w:t>Управление</w:t>
            </w:r>
            <w:r>
              <w:rPr/>
              <w:t xml:space="preserve"> </w:t>
            </w:r>
            <w:r>
              <w:rPr>
                <w:b/>
              </w:rPr>
              <w:t>образования  муниципального района «Печора»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0051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 бюджетам  муниципальных   районов   на   реализацию федеральных целевых программ   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2 02 25097 05 0000 151  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 бюджетам  муниципальных   районов   на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9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8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3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финансов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 05000 05 0000 180</w:t>
            </w:r>
          </w:p>
        </w:tc>
        <w:tc>
          <w:tcPr>
            <w:tcW w:w="6965" w:type="dxa"/>
            <w:tcBorders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15002 05 0000 151  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930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8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 бюджета муниципального района «Печора», администрирование которых может осуществляться главным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администраторами доходов бюджета муниципального района «Печора» в пределах их компетенции, кроме администраторов с кодом главы 926, 928, 929, 932, 935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>1 13 01995 05 0000 13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 13 02065 05 0000 13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0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3 02995 05 0000 13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2052 05 0000 41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 органов управления муниципальных районов (за исключением имущества муниципальных бюджетных и автономных  учреждений), в части реализации основных средств по указанному имуществу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1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2000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50 05 0000 14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60010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Contents1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Contents1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 трансфертов, имеющих целевое назначение, прошлых лет из бюджетов поселени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ского поселения «Путеец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ского поселения «Кожва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ельского поселения «Чикшино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ельского поселения «Приуральское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ельского поселения «Озёрный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855" w:leader="none"/>
        </w:tabs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284" w:top="340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 + 11 пт"/>
    <w:basedOn w:val="Normal"/>
    <w:qFormat/>
    <w:pPr>
      <w:ind w:hanging="0"/>
      <w:jc w:val="center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9:27:00Z</dcterms:created>
  <dc:creator>Пользователь</dc:creator>
  <dc:description/>
  <cp:keywords/>
  <dc:language>en-US</dc:language>
  <cp:lastModifiedBy>Дячук</cp:lastModifiedBy>
  <cp:lastPrinted>2017-05-02T17:49:00Z</cp:lastPrinted>
  <dcterms:modified xsi:type="dcterms:W3CDTF">2017-05-02T14:49:00Z</dcterms:modified>
  <cp:revision>5</cp:revision>
  <dc:subject/>
  <dc:title>Перечень администраторов доходов, зачисляемых в федеральный бюджет</dc:title>
</cp:coreProperties>
</file>