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bCs/>
              </w:rPr>
              <w:t>ВЕТ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муниципального района «Печора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9 ноября 2016 года № 6-12/106 «Об утверждении прогнозного плана приватизации имущества, находящегося в собственности муниципального образования муниципального района «Печора»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pacing w:val="64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Печора» от 29 ноября 2016 года № 6-12/10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7 год» изменения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Кислицин С.Н.) и по законности и работе с общественными организациями (Хватов М.Б.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рио главы 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>председателя Совета района                                                                            Г.К. Конь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 апреля 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6/159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0:00Z</dcterms:created>
  <dc:creator>***</dc:creator>
  <dc:description/>
  <cp:keywords/>
  <dc:language>en-US</dc:language>
  <cp:lastModifiedBy>Дячук</cp:lastModifiedBy>
  <cp:lastPrinted>2017-05-02T18:21:00Z</cp:lastPrinted>
  <dcterms:modified xsi:type="dcterms:W3CDTF">2017-05-02T15:22:00Z</dcterms:modified>
  <cp:revision>6</cp:revision>
  <dc:subject/>
  <dc:title>Приложение</dc:title>
</cp:coreProperties>
</file>