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ложение 9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20 декабря 2017 года № 6-20/207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0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 района  специального разрешения на движение по  автомобильным  дорогам  транспортных  средств, осуществляющих перевозки опасных, тяжеловесных  и  (или)  крупногабаритных грузов,    зачисляемая  в  бюджеты 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1050 05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 xml:space="preserve">Субсидии  бюджетам  муниципальных   районов   на софинансирование капитальных вложений в объекты муниципальной собственности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30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2 02 20302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right="-1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культуры и туризма муниципального района «Печора»</w:t>
            </w:r>
          </w:p>
        </w:tc>
      </w:tr>
      <w:tr>
        <w:trPr>
          <w:trHeight w:val="33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8"/>
                <w:szCs w:val="8"/>
              </w:rPr>
            </w:pPr>
            <w:r>
              <w:rPr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Contents1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21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6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 xml:space="preserve"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 и развитие системы библиотечного дела с учетом задачи расширения информационных технологий и оцифровки </w:t>
            </w:r>
          </w:p>
        </w:tc>
      </w:tr>
      <w:tr>
        <w:trPr>
          <w:trHeight w:val="67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7 05 0000 15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 xml:space="preserve">956         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45148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лучших работников 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 и 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образования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51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 реализацию федеральных целевых программ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на 2011-2020 годы   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097 05 0000 151 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18 05010 05 0000 18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1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9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930 05 0000 151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3050 05 0000 14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27:00Z</dcterms:created>
  <dc:creator>Пользователь</dc:creator>
  <dc:description/>
  <cp:keywords/>
  <dc:language>en-US</dc:language>
  <cp:lastModifiedBy>Маточкина </cp:lastModifiedBy>
  <cp:lastPrinted>2017-11-15T10:39:00Z</cp:lastPrinted>
  <dcterms:modified xsi:type="dcterms:W3CDTF">2017-12-25T09:41:00Z</dcterms:modified>
  <cp:revision>42</cp:revision>
  <dc:subject/>
  <dc:title>Перечень администраторов доходов, зачисляемых в федеральный бюджет</dc:title>
</cp:coreProperties>
</file>