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изменениям, вносимым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в постановление администрации МР «Печора»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 w:val="24"/>
          <w:szCs w:val="24"/>
        </w:rPr>
        <w:t>от 24.12.2013 г. № 2520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Приложение 3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«Социальное развитие МО 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(индикаторов) муниципальной программы «Социальное развитие МО МР «Печора»,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 муниципальной программы и их знач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961"/>
        <w:gridCol w:w="1984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1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 </w:t>
              <w:br/>
              <w:t xml:space="preserve"> показателя  </w:t>
              <w:br/>
              <w:t xml:space="preserve"> (индикатор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Ед.   </w:t>
              <w:br/>
              <w:t>измерения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2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3</w:t>
              <w:br/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4</w:t>
              <w:br/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21 год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Муниципальная программа «Социальное развитие МО МР «Печора»</w:t>
            </w:r>
          </w:p>
        </w:tc>
      </w:tr>
      <w:tr>
        <w:trPr>
          <w:trHeight w:val="347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Цель: повышение социальной защищенности граждан муниципального района «Печора» и эффективное    использование    потенциала     социально ориентированных  некоммерческих  организаций  в  решении задач социально-экономического  развития  район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ровень регистрируемой безработицы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эффициент рождаем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сло родившихся на 1000 человек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эффициент смерт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сло умерших на 1000 человек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,6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проведенных мероприятий, направленных на развитие и укрепление института семь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граждан из числа детей 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, от общего числа граждан данной категории, состоящих на учете в качестве нуждающихся в жилых помещения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молодых семей, которым предоставлены социальные выпл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социально ориентированных некоммерческих организаций, получивших поддержку со стороны органов местного самоуправления, в общем  количестве некоммерческих организ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а лесо (пило) материалов, поставляемых населению от общей потреб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программа 1 «Содействие занятости населения МО МР «Печора»</w:t>
            </w:r>
          </w:p>
        </w:tc>
      </w:tr>
      <w:tr>
        <w:trPr>
          <w:trHeight w:val="293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1. Создание условий для содействия занятости населения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участников проведения оплачиваемых общественных рабо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/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временно трудоустроенных безработных граждан, испытывающих трудности в поиске рабо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/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программа 2 «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</w:tr>
      <w:tr>
        <w:trPr>
          <w:trHeight w:val="423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2. Осуществление мероприятий, направленных на развитие и укрепление института семьи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семей, принявших участие в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Задача 3.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 </w:t>
            </w:r>
            <w:r>
              <w:rPr>
                <w:b/>
                <w:sz w:val="22"/>
                <w:szCs w:val="22"/>
              </w:rPr>
              <w:t>и осуществление мероприятий связанных с проведением капитального или текущего ремонта жилых помещений в которых проживают ветераны ВОВ, члены семей ветеранов ВОВ.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ветеранов ВОВ, членов семей ветеранов ВОВ, в которых проведен капитальный ремон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лых помещений ветеранов ВОВ, членов семей ветеранов ВОВ, в которых проведен текущий ремон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4. Предоставление молодым семьям социальных выплат на приобретение жилья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молодых семей, улучшивших жилищные условия с использованием социальных выпла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программа 3 «Поддержка некоммерческих общественных организаций МО МР «Печора»</w:t>
            </w:r>
          </w:p>
        </w:tc>
      </w:tr>
      <w:tr>
        <w:trPr>
          <w:trHeight w:val="277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1. Поддержка некоммерческих общественных организаций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 (с нарастающим итог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ичество социально ориентированных некоммерческих организаций, которым оказана финансовая поддержка на конкурсной основе 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иц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 «Печора», от общей численности населения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одпрограмма 4 «Здоровое население МО МР «Печора»</w:t>
            </w:r>
          </w:p>
        </w:tc>
      </w:tr>
      <w:tr>
        <w:trPr>
          <w:trHeight w:val="229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1. Формирование культуры здорового образа жизни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болезней системы кровообращ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100 тыс.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новообразований (в том числе от злокачественных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100 тыс.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 от туберкул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100 тыс.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1460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адача 2. Привлечение и закрепление медицинских кадров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врач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 10 тыс.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9:12:00Z</dcterms:created>
  <dc:creator>Широкая</dc:creator>
  <dc:description/>
  <cp:keywords/>
  <dc:language>en-US</dc:language>
  <cp:lastModifiedBy>Елькина О.Г.</cp:lastModifiedBy>
  <cp:lastPrinted>2018-12-19T17:17:00Z</cp:lastPrinted>
  <dcterms:modified xsi:type="dcterms:W3CDTF">2019-03-13T10:08:00Z</dcterms:modified>
  <cp:revision>79</cp:revision>
  <dc:subject/>
  <dc:title/>
</cp:coreProperties>
</file>