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решением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униципального района «Печор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11 февраля 2014 года № 5-23/33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 УПРАВЛЕНИИ МУНИЦИПАЛЬНОЙ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СОБСТВЕННОСТЬЮ МУНИЦИПАЛЬНОГО РАЙОНА «ПЕЧОР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25"/>
      <w:bookmarkEnd w:id="0"/>
      <w:r>
        <w:rPr>
          <w:b/>
          <w:bCs/>
        </w:rPr>
        <w:t>Глава I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. Сфера действия положения об управлении муниципальной собственностью муниципального района «Печор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27"/>
      <w:bookmarkEnd w:id="1"/>
      <w:r>
        <w:rPr/>
        <w:t>1. Настоящее положение об управлении муниципальной собственностью муниципального района «Печора» (далее – Положение) определяет порядок управления муниципальной  собственностью муниципального района «Печора», а также регулирует отношения, возникающие в связи с реализацией органами местного самоуправления муниципального образования муниципального района «Печора» полномочий собственника по управлению и распоряжению имуществом, находящимся в собственности муниципального образования муниципального района «Печора» (далее – Имуществ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орядок управления финансовыми средствами, земельными участками, участками недр, лесными, водными и иными природными ресурсами устанавливается законодательством Российской Федерации, Республики Коми и правовыми актами муниципального образования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собенности отчуждения Имущества устанавливаются законодательством о приватизации, законодательством о разграничении собственности и передаче из муниципальной собственности муниципального района «Печора» в  государственную собственность Республики Коми, государственную собственность Российской Федерации, собственность субъектов Российской Федерации, собственность муниципальных образований, правовыми актами муниципального образования муниципального района «Печора», а также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4 Субъектом права муниципальной собственности является муниципальное образование муниципального района «Печора» (далее – муниципальный район «Печора»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Статья 2. Цели и задачи управления и распоряжения Имуществом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Целями управления и распоряжения Имуществом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эффективности использования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укрепление материально-финансовой основы местного самоуправления муниципального района «Печора»;</w:t>
      </w:r>
    </w:p>
    <w:p>
      <w:pPr>
        <w:pStyle w:val="Normal"/>
        <w:autoSpaceDE w:val="false"/>
        <w:ind w:firstLine="540"/>
        <w:jc w:val="both"/>
        <w:rPr/>
      </w:pPr>
      <w:r>
        <w:rPr/>
        <w:t>- приумножение и улучшение Имущества, используемого для социально-экономического развития муниципального района «Печора»;</w:t>
      </w:r>
    </w:p>
    <w:p>
      <w:pPr>
        <w:pStyle w:val="Normal"/>
        <w:autoSpaceDE w:val="false"/>
        <w:ind w:firstLine="540"/>
        <w:jc w:val="both"/>
        <w:rPr/>
      </w:pPr>
      <w:r>
        <w:rPr/>
        <w:t>- увеличение доходов бюджета муниципального образования муниципального района «Печора» (далее – местный бюджет);</w:t>
      </w:r>
    </w:p>
    <w:p>
      <w:pPr>
        <w:pStyle w:val="Normal"/>
        <w:autoSpaceDE w:val="false"/>
        <w:ind w:firstLine="540"/>
        <w:jc w:val="both"/>
        <w:rPr/>
      </w:pPr>
      <w:r>
        <w:rPr/>
        <w:t>- содействие сохранению и созданию новых рабочих мест;</w:t>
      </w:r>
    </w:p>
    <w:p>
      <w:pPr>
        <w:pStyle w:val="Normal"/>
        <w:autoSpaceDE w:val="false"/>
        <w:ind w:firstLine="540"/>
        <w:jc w:val="both"/>
        <w:rPr/>
      </w:pPr>
      <w:r>
        <w:rPr/>
        <w:t>- привлечение инвестиций и стимулирование предпринимательской активности на территории муниципального района «Печора»;</w:t>
      </w:r>
    </w:p>
    <w:p>
      <w:pPr>
        <w:pStyle w:val="Normal"/>
        <w:autoSpaceDE w:val="false"/>
        <w:ind w:firstLine="540"/>
        <w:jc w:val="both"/>
        <w:rPr/>
      </w:pPr>
      <w:r>
        <w:rPr/>
        <w:t>- формирование информационной базы данных, содержащей достоверную информацию о составе недвижимого и движимого Имущества, его техническом состоянии, стоимостных и иных характеристиках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обязательств муниципального района «Печора» по гражданско-правовым сделкам.</w:t>
      </w:r>
    </w:p>
    <w:p>
      <w:pPr>
        <w:pStyle w:val="Normal"/>
        <w:autoSpaceDE w:val="false"/>
        <w:ind w:firstLine="540"/>
        <w:jc w:val="both"/>
        <w:rPr/>
      </w:pPr>
      <w:r>
        <w:rPr/>
        <w:t>2. Для достижения указанных целей при управлении и распоряжении Имуществом решаются задачи:</w:t>
      </w:r>
    </w:p>
    <w:p>
      <w:pPr>
        <w:pStyle w:val="Normal"/>
        <w:autoSpaceDE w:val="false"/>
        <w:ind w:firstLine="540"/>
        <w:jc w:val="both"/>
        <w:rPr/>
      </w:pPr>
      <w:r>
        <w:rPr/>
        <w:t>2.1. Обеспечения полного и непрерывного пообъектного учета и движения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2.2. Сохранения и приумножения Имущества, управление и распоряжение которым обеспечивает привлечение средств в доход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2.3. Сохранения Имущества, необходимого для обеспечения общественных потребностей населения муниципального района «Печора»</w:t>
      </w:r>
    </w:p>
    <w:p>
      <w:pPr>
        <w:pStyle w:val="Normal"/>
        <w:autoSpaceDE w:val="false"/>
        <w:ind w:firstLine="540"/>
        <w:jc w:val="both"/>
        <w:rPr/>
      </w:pPr>
      <w:r>
        <w:rPr/>
        <w:t>2.4. Выявления и применения наиболее эффективных способов использования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2.5. Контроля за сохранностью и использованием Имущества по целевому назначению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2" w:name="Par34"/>
      <w:bookmarkEnd w:id="2"/>
      <w:r>
        <w:rPr/>
        <w:t>Статья 3. Объекты муниципальной собственности муниципального района «Печора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К объектам муниципальной собственности муниципального района «Печора» относится имущество, переданное в собственность муниципального района «Печора» в результате разграничения государственной собственности на федеральную собственность, собственность субъектов Российской Федерации, муниципальную собственность, разграничения полномочий между федеральными органами государственной власти, органами государственной власти субъектов Российской Федерации и органами местного самоуправления, а также иное имущество, принадлежащее муниципальному району «Печора» на праве соб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Муниципальной собственностью муниципального района «Печора» являются любые объекты гражданских прав, не изъятые из оборота или не ограниченные в обороте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имущество, закрепленное за муниципальными унитарными предприятиями муниципального района «Печора» и муниципальными учреждениями муниципального района «Печор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бъекты, не вошедшие в уставные капиталы акционерных обществ, обществ с ограниченной ответственностью, созданных в процессе приватизации, и временно находящиеся на балансе указанных обще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средства ме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акции (доли) в уставных капиталах хозяйственных обще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ценные бума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имущество, созданное или приобретенное за счет средств ме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имущество, переданное в муниципальную собственность муниципального района «Печора», в соответствии с законодательством Российской Федерации, Республики Коми, правовыми актами муниципального района «Печор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охраняемые результаты интеллектуальной деятельности и приравненные к ним средства индивидуализации (интеллектуальная собственность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земля, водные и другие природные ресурсы, отнесенные к собственности муниципального района «Печор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) иные объекты муниципальной собственности, не закрепленные за муниципальными унитарными предприятиями и учреждениями муниципального района «Печора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Средства местного бюджета, имущество, приобретаемое муниципальным образованием муниципального района «Печора» в порядке купли-продажи, дарения, наследования, ликвидации муниципальных унитарных предприятий и муниципальных учреждений без передачи данного имущества другим юридическим лицам, введения в действие новых объектов, строительство которых осуществлялось за счет средств местного бюджета и, в случаях, когда эти объекты остаются временно не закрепленными за юридическими лицами, не завершенные строительством объекты, в том числе законсервированные, строительство которых осуществлялось за счет местного бюджета муниципального района «Печора», а также иные объекты муниципальной собственности муниципального района «Печора», не закрепленные за муниципальными унитарными предприятиями и муниципальными учреждениями муниципального района «Печора», составляют муниципальную  казну муниципального образования муниципального района «Печора» (далее – Казн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4. Правомочия собственника в процессе управления собственностью муниципального района «Печора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Муниципальный район «Печора» в соответствии с федеральным законодательством и муниципальными правовыми актами муниципального района «Печора» самостоятельно и свободно осуществляет правомочия собственника в отношении, принадлежащего ему на праве муниципальной собственности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От имени муниципального района «Печора» правомочия собственника муниципального имущества в пределах компетенции, определенной </w:t>
      </w:r>
      <w:hyperlink r:id="rId2">
        <w:r>
          <w:rPr>
            <w:rStyle w:val="InternetLink"/>
          </w:rPr>
          <w:t>Уставом</w:t>
        </w:r>
      </w:hyperlink>
      <w:r>
        <w:rPr/>
        <w:t>, настоящим Порядком и иными муниципальными правовыми актами, осуществляет Совет муниципального района «Печора», администрация муниципального района «Печора», отраслевые органы администрации муниципального района «Печора».</w:t>
      </w:r>
    </w:p>
    <w:p>
      <w:pPr>
        <w:pStyle w:val="Normal"/>
        <w:autoSpaceDE w:val="false"/>
        <w:ind w:firstLine="540"/>
        <w:jc w:val="both"/>
        <w:rPr/>
      </w:pPr>
      <w:r>
        <w:rPr/>
        <w:t>3. Под управлением собственностью муниципального района «Печора» понимается организационная и распорядительная деятельность по осуществлению правомочий собственника: права владения, права пользования и права распоряж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3" w:name="Par55"/>
      <w:bookmarkStart w:id="4" w:name="Par53"/>
      <w:bookmarkEnd w:id="3"/>
      <w:bookmarkEnd w:id="4"/>
      <w:r>
        <w:rPr>
          <w:b/>
          <w:bCs/>
        </w:rPr>
        <w:t>Глава II. КОМПЕТЕНЦИЯ ОРГАНОВ МЕСТНОГО САМОУПРАВЛЕНИЯ МУНИЦИПАЛЬНОГО РАЙОНА «ПЕЧОРА» В ОБЛАСТИ УПРАВЛЕНИЯ И РАСПОРЯЖЕНИЯ ИМУЩЕСТВОМ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60"/>
      <w:bookmarkEnd w:id="5"/>
      <w:r>
        <w:rPr/>
        <w:t>Статья 5. Полномочия Совета муниципального района «Печора» в области управления Имуществом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ет муниципального района «Печора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инимает решения и иные нормативные правовые акты в области управления и распоряжения Имуществом и осуществляет контроль за их исполне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существляет контроль за соблюдением порядка распоряжения Имуществом, установленного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в) принимает решения об участии муниципального района «Печора» в хозяйственном обществе или некоммерческой организации, о выходе из хозяйственных обществ по инициативе главы администрации муниципального района или Совета муниципального района «Печора» и утверждает порядок участия муниципального района в хозяйственных обществах и некоммерческих организациях, в том числе межмуниципаль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принимает решения о передаче Имущества в федеральную собственность, в собственность субъектов Российской Федерации и в муниципальную собственность, за исключением объектов движимого имущества, остаточная стоимость которых не превышает ста тысяч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принимает решения о приеме  в собственность муниципального района «Печора» имущества, за исключением объектов движимого имущества, находящихся в федеральной собственности, собственности субъектов Российской Федерации и муниципальной собственности, остаточная стоимость которых не превышает ста тысяч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е) определяет </w:t>
      </w:r>
      <w:hyperlink r:id="rId3">
        <w:r>
          <w:rPr>
            <w:rStyle w:val="InternetLink"/>
          </w:rPr>
          <w:t>порядок</w:t>
        </w:r>
      </w:hyperlink>
      <w:r>
        <w:rPr/>
        <w:t xml:space="preserve"> ведения реестра Имущества и получения сведений из него в соответствии с федеральны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принимает меры по устранению нарушений законодательства об управлении Имуще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утверждает базовую ставку арендной платы за пользование Имуществом, порядок сдачи Имущества в аренду, методики расчета величины арендной платы за пользование Имуществ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) </w:t>
      </w:r>
      <w:hyperlink r:id="rId4">
        <w:r>
          <w:rPr>
            <w:rStyle w:val="InternetLink"/>
          </w:rPr>
          <w:t>определяет порядок</w:t>
        </w:r>
      </w:hyperlink>
      <w:r>
        <w:rPr/>
        <w:t xml:space="preserve"> выплаты части чистой прибыли обществами с ограниченной ответственностью, доля муниципального района "Печора" в уставном капитале которых составляет 100%</w:t>
      </w:r>
    </w:p>
    <w:p>
      <w:pPr>
        <w:pStyle w:val="Normal"/>
        <w:autoSpaceDE w:val="false"/>
        <w:ind w:firstLine="540"/>
        <w:jc w:val="both"/>
        <w:rPr/>
      </w:pPr>
      <w:r>
        <w:rPr/>
        <w:t>к) определяет порядок взимания и распределения части прибыли от использования имущества, находящегося в хозяйственном ведении муниципальных унитарных пред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) принимает решения о передаче Имущества в залог в соответствии с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) принимает решения о согласовании сделок залога недвижимого имущества муниципального района «Печора», закрепленного за муниципальными унитарными предприятиями муниципального района «Печора» на праве хозяйственного ве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) определяет порядок передачи Имущества в доверительное управление в соответствии с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о) принимает решения о передаче Имущества в безвозмездное пользование, которое в соответствии с действующим законодательством может быть передано в безвозмездное пользование без проведения процедуры торг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) устанавливает порядок списания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р) утверждает порядок учета и распоряжения объектами муниципальной казны;</w:t>
      </w:r>
    </w:p>
    <w:p>
      <w:pPr>
        <w:pStyle w:val="Normal"/>
        <w:autoSpaceDE w:val="false"/>
        <w:ind w:firstLine="540"/>
        <w:jc w:val="both"/>
        <w:rPr/>
      </w:pPr>
      <w:r>
        <w:rPr/>
        <w:t>с) утверждает ежегодный прогнозный план (программу) приватизации Имущества и порядок приватизации муниципальной собственности в соответствии с федеральными закон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) осуществляет иные полномочия в случаях и порядке, предусмотренных федеральными законами, указами Президента Российской Федерации и постановлениями Правительства Российской Федерации, нормативными актами Республики Коми и муниципального района «Печора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6" w:name="Par73"/>
      <w:bookmarkEnd w:id="6"/>
      <w:r>
        <w:rPr/>
        <w:t>Статья 6. Полномочия администрации муниципального района «Печора» в области управления и распоряжения Имуществом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министрация муниципального района «Печор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инимает нормативные правовые акты, определяющие компетенцию отраслевых органов структурных подразделений администрации муниципального района «Печора», по вопросам управления Имуще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ринимает решения о создании, реорганизации и ликвидации муниципальных унитарных предприятий муниципального района «Печора», а также о создании (в том числе путем изменения типа существующего муниципального учреждения муниципального района «Печора»), реорганизации и ликвидации муниципальных учреждений муниципального района «Печор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осуществляет юридические действия, связанные с созданием, реорганизацией и ликвидацией муниципальных унитарных предприятий и муниципальных учреждений муниципального района «Печор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утверждает уставы муниципальных унитарных предприятий и муниципальных учреждений муниципального района «Печор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определяет органы местного самоуправления муниципального района «Печора», осуществляющие функции и полномочия учредителя муниципальных учреждений и муниципальных унитарных предприятий муниципального района «Печора»;</w:t>
      </w:r>
    </w:p>
    <w:p>
      <w:pPr>
        <w:pStyle w:val="Normal"/>
        <w:autoSpaceDE w:val="false"/>
        <w:ind w:firstLine="540"/>
        <w:jc w:val="both"/>
        <w:rPr/>
      </w:pPr>
      <w:r>
        <w:rPr/>
        <w:t>е) согласовывает назначение отраслевым (функциональным) органом на должность и освобождение от должности руководителей муниципаль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назначает и освобождает от должности руководителей и муниципальных учреждений, в отношении которых осуществляет функции и полномочия учредителя, и муниципальных унитарных предприятий муниципального района «Печора», а также заключает, изменяет и расторгает с ними трудовые догово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утверждает порядок и форму отчетности руководителей муниципальных унитарных пред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определяет систему критериев и порядок оценки критериев для сохранения муниципальных унитарных предприятий и долей уставного капитала организаций, принадлежащих муниципальному району «Печор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) принимает решение о приобретении имущества, ценных бумаг в пределах средств на эти цели, предусмотренных местным бюджетом на соответствующий финансов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) вносит предложения</w:t>
      </w:r>
      <w:r>
        <w:rPr>
          <w:color w:val="FF0000"/>
        </w:rPr>
        <w:t xml:space="preserve"> </w:t>
      </w:r>
      <w:r>
        <w:rPr/>
        <w:t>Совету муниципального района «Печора» об отчуждении объектов муниципальной собственности муниципального района «Печора» и приеме имущества в муниципальную собственность муниципального района «Печор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) осуществляют организационно-методическое руководство, координацию деятельности муниципальных унитарных предприятий муниципального района «Печора» в соответствии с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) принимает решения о приеме в муниципальную собственность муниципального района «Печора» движимого имущества, остаточная стоимость которого не превышает ста тысяч рублей, из федеральной собственности, собственности субъектов Российской Федерации,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) принимает решения о передаче из муниципальной собственности муниципального района «Печора» движимого имущества, остаточная стоимость которого не превышает ста тысяч рублей в федеральную собственность, собственность субъектов Российской Федерации, муниципальную собствен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) принимает решения об изъятии жилых помещений в многоквартирных домах, признанных в установленном порядке аварийными и подлежащими сносу или реконструкции, и предоставлении собственникам жилых помещений других жилых помещений взамен изымаем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) осуществляет иные полномочия в случаях и порядке, предусмотренных федеральными законами, указами Президента Российской Федерации и постановлениями Правительства Российской Федерации, нормативными актами Республики Коми, муниципального района «Печор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) принимает решения о заключении концессионных соглашений в отношении объектов муниципальной собственности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116"/>
      <w:bookmarkEnd w:id="7"/>
      <w:r>
        <w:rPr/>
        <w:t>Статья 7. Полномочия структурных подразделений администрации муниципального района «Печора» в области управления и распоряжения Имущество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Органом местного самоуправления муниципального района «Печора», уполномоченным осуществлять управление и распоряжение Имуществом, является отраслевой орган администрации муниципального района «Печора» - Комитет по управлению муниципальной собственностью муниципального района «Печора» (далее - Комите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омитет осущест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рганизацию учета Имущества и ведение реестра муниципальной  собственности муниципального района «Печора» в порядке, установленном Советом муниципального района «Печор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разработку проектов нормативных правовых актов по вопросам, входящим в его компетен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контроль за деятельностью муниципальных унитарных предприятий муниципального района «Печора», а также за использованием по назначению и сохранностью закрепленного за муниципальными унитарными предприятиями муниципального района «Печора» и муниципальными учреждениями муниципального района Печора»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согласовывает уставы муниципальных унитарных предприятий и муниципальных учреждений муниципального района «Печор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подготовку предложений по внесению Имущества в уставные капиталы хозяйственных товариществ и обще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заключение договоров о передаче Имущества в доверительное управление, аренду, безвозмездное пользование в соответствии с законодательством Российской Федерации, а также с учетом норм, установленных настоящим Положением в отношении распоряжения Имуще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ж) ведение учета сделок залога недвижимого имущества муниципального района «Печора», закрепленного за муниципальными унитарными предприятиями муниципального района «Печора» на праве хозяйственного ве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принятие решений о закреплении имущества в хозяйственное ведение, оперативное управление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принятие решений об изъятии излишнего, неиспользуемого либо используемого не по назначению Имущества, закрепленного на праве хозяйственного  ведения и оперативного управления в соответствии с законодательством Российской Федерации, а также с учетом норм, установленных настоящим Положением в отношении распоряжения Имуще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) передачу и приемку Имущества в соответствии с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) приобретение имущества для муниципальных нужд муниципального района «Печора» в случаях, установленных правовыми актами муниципального района «Печор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) продажу Имущества в соответствии с законодательством Российской Федерации, а также с учетом норм, установленных настоящим Положением в отношении распоряжения Имуще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) защиту интересов муниципального района «Печора» в судах по вопросам, связанным с управлением Имуще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) функции и полномочия собственника муниципального имущества муниципального района «Печора» при распоряжении имуществом муниципальными учреждениями муниципального района «Печора», а также согласование сделок бюджетных и автономных учреждений муниципального района «Печора», связанных с распоряжением особо ценным движимым имуществом, закрепленным за ними собственником или приобретенным бюджетным или автономным учреждением за счет средств, выделенных им собственником на приобретение такого имущества, а также недвижимым имуще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) заключение договоров мены жилых помещений на основании решений об изъятии жилых помещений в многоквартирных домах, признанных в установленном порядке аварийными и подлежащими сносу или реконструкции, и предоставлении собственникам жилых помещений других жилых помещений взамен изымаемых;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) иные полномочия в случаях и порядке, предусмотренных федеральными законами, указами Президента Российской Федерации и постановлениями Правительства Российской Федерации, нормативными актами Республики Коми,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рганы местного самоуправления муниципального района «Печора» в области управления и распоряжения Имуществ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существляют функции и полномочия учредителя муниципальных учреждений муниципального района «Печора»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азначают и освобождают от должности руководителей муниципальных  учреждений муниципального района «Печора», в отношении которых осуществляют функции и полномочия учредителя, заключают, изменяют и расторгают с ними трудовые догово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устанавливают для автономных учреждений, в отношении которых осуществляют функции и полномочия учредителя, порядок составления и утверждения отчетов о результатах деятельности автономных учреждений и об использовании закрепленного за ними Имущества в соответствии с общими требованиями, определенными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утверждают формы отчетов о деятельности автономных учреждений и об использовании закрепленного за ними Имущества, в отношении которых осуществляют функции и полномочия учред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согласовывают списание муниципальными казенными учреждениями муниципального района «Печора», в отношении которых осуществляют функции и полномочия учредителя, муниципального движимого Имущества, закрепленного за ними на праве оперативного управления, первоначальная стоимость которого не превышает трех тысяч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осуществляют иные полномочия в случаях и порядке, предусмотренных федеральными законами, указами Президента Российской Федерации и постановлениями Правительства Российской Федерации, нормативными актами Республики Коми, муниципального образования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8" w:name="Par170"/>
      <w:bookmarkEnd w:id="8"/>
      <w:r>
        <w:rPr>
          <w:b/>
          <w:bCs/>
        </w:rPr>
        <w:t>Глава III. СДЕЛКИ С ОБЪЕКТАМИ МУНИЦИПАЛЬН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ОБСТВЕННОСТИ МУНИЦИПАЛЬНОГО РАЙОНА «ПЕЧОР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9" w:name="Par173"/>
      <w:bookmarkEnd w:id="9"/>
      <w:r>
        <w:rPr/>
        <w:t>Статья 8. Виды сделок с объектами муниципальной собственности муниципального района «Печора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 отношении Имущества, на которое распространяется действие настоящего Положения, могут совершаться любые сделки, не противоречащие гражданскому законодательству Российской Федерации. Муниципальное образование муниципального района «Печора» вправе совершать сделки в отношении объектов муниципальной собственности муниципального района «Печора» с юридическими лицами, физическими лицами, Российской Федерацией и ее субъектами и другими субъектами гражданских правоотно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Сделки с муниципальной собственностью муниципального района «Печора» от имени муниципального образования муниципального района «Печора» совершаются органами местного самоуправления в пределах их компетенции, установленной нормативными правовыми актами Российской Федерации, Республики Коми, муниципального образования муниципального района «Печора» и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При осуществлении сделок с муниципальным имуществом муниципального района «Печора» имущество, являющееся предметом сделки, подлежит обязательной оценке в соответствии с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"Об оценочной деятельности в Российской Федерации" оценщика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0" w:name="Par179"/>
      <w:bookmarkEnd w:id="10"/>
      <w:r>
        <w:rPr/>
        <w:t>Статья 9. Особенности отчуждения объектов муниципальной собственности муниципального района «Печора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Объекты муниципальной собственности муниципального района «Печора» могут возмездно или безвозмездно передаваться (отчуждаться) в собственность физических и юридических лиц в порядке, установленном законодательством Российской Федерации и Республики Коми, правовыми актами муниципального района «Печора», а также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ешениями Совета муниципального района «Печора» и иными нормативными правовыми актами могут устанавливаться ограничения и запреты на отчуждение Имущества, имеющих наиболее важное историческое, культурное, социальное или экономическое значение для муниципального района «Печора»</w:t>
      </w:r>
      <w:r>
        <w:rPr>
          <w:color w:val="0000FF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Безвозмездная передача Имущества осущест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и отчуждении Имущества в федеральную собственность, собственность субъектов Российской Федерации и собственность ины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ри предоставлении имущества для ликвидации последствий стихийных бедств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в иных случаях, установленных законодательством Российской Федерации и Республики Ко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ередача Имущества в собственность муниципальных образований осуществляется в соответствии с законодательством Российской Федерации и законодательством Республики Коми, правовыми актами муниципального района «Печора»</w:t>
      </w:r>
      <w:bookmarkStart w:id="11" w:name="Par190"/>
      <w:bookmarkEnd w:id="11"/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тья 10. Аренда объектов муниципальной собственности муниципального района «Печора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 аренду может быть сдано движимое и недвижимое Имущество, за исключением Имущества, сдача которого в аренду не допускается в соответствии с законодательством Российской Федерации и Республики Ко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Арендодателем имущества, находящегося в муниципальной  казне муниципального района «Печора», выступает Комит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С согласия Комитета арендодателем недвижимого Имущества, закрепленного за муниципальным унитарным предприятием муниципального района «Печора» на праве хозяйственного ведения, а также недвижимого и движимого Имущества, закрепленного за казенным предприятием муниципального района «Печора» на праве оперативного управления, выступает указанное предприятие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рендодателем движимого Имущества, закрепленного за муниципальным унитарным  предприятием муниципального района «Печора» на праве хозяйственного ведения, выступает муниципальное унитарное предприятие муниципального района «Печора»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199"/>
      <w:bookmarkEnd w:id="12"/>
      <w:r>
        <w:rPr/>
        <w:t>4. Арендодателем Имущества, закрепленного на праве оперативного управления за муниципальным  казенным учреждением муниципального района «Печора» или органом местного самоуправления, выступает Комит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указанном в соответствии с </w:t>
      </w:r>
      <w:hyperlink w:anchor="Par199">
        <w:r>
          <w:rPr>
            <w:rStyle w:val="InternetLink"/>
          </w:rPr>
          <w:t>абзацем первым</w:t>
        </w:r>
      </w:hyperlink>
      <w:r>
        <w:rPr/>
        <w:t xml:space="preserve"> настоящей части случае стороной по договору аренды в качестве балансодержателя выступает муниципальное казенное учреждение муниципального района «Печора» или орган местного самоуправления, за которым закреплено Имущество на праве оперативного 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202"/>
      <w:bookmarkEnd w:id="13"/>
      <w:r>
        <w:rPr/>
        <w:t>5. Арендодателем недвижимого Имущества или особо ценного движимого Имущества, закрепленного за муниципальными автономным или бюджетным учреждением муниципального района «Печора», а также приобретенного указанным учреждением за счет средств, выделенных из местного бюджета «Печора» на приобретение этого имущества, выступает муниципальное автономное или бюджетное учреждение муниципального района «Печора» в порядке, установленном законодательством Российской Федерации и законодательством Республики Ко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рендодателем иного движимого Имущества, не указанного в </w:t>
      </w:r>
      <w:hyperlink w:anchor="Par202">
        <w:r>
          <w:rPr>
            <w:rStyle w:val="InternetLink"/>
          </w:rPr>
          <w:t>абзаце первом</w:t>
        </w:r>
      </w:hyperlink>
      <w:r>
        <w:rPr/>
        <w:t xml:space="preserve"> настоящей части, выступает муниципальное автономное или бюджетное учреждение муниципального района «Печора».</w:t>
      </w:r>
    </w:p>
    <w:p>
      <w:pPr>
        <w:pStyle w:val="Normal"/>
        <w:autoSpaceDE w:val="false"/>
        <w:ind w:firstLine="540"/>
        <w:jc w:val="both"/>
        <w:rPr/>
      </w:pPr>
      <w:bookmarkStart w:id="14" w:name="Par0"/>
      <w:bookmarkEnd w:id="14"/>
      <w:r>
        <w:rPr/>
        <w:t>6. В местный бюджет зачисляются следующие неналоговые доходы от сдачи имущества в аренду:</w:t>
      </w:r>
    </w:p>
    <w:p>
      <w:pPr>
        <w:pStyle w:val="Normal"/>
        <w:autoSpaceDE w:val="false"/>
        <w:ind w:firstLine="540"/>
        <w:jc w:val="both"/>
        <w:rPr/>
      </w:pPr>
      <w:bookmarkStart w:id="15" w:name="Par1"/>
      <w:bookmarkEnd w:id="15"/>
      <w:r>
        <w:rPr/>
        <w:t>6.1. В полном объеме зачисляются доходы от сдачи в аренду объектов Казны:</w:t>
      </w:r>
    </w:p>
    <w:p>
      <w:pPr>
        <w:pStyle w:val="Normal"/>
        <w:autoSpaceDE w:val="false"/>
        <w:ind w:firstLine="540"/>
        <w:jc w:val="both"/>
        <w:rPr/>
      </w:pPr>
      <w:r>
        <w:rPr/>
        <w:t>- арендная плата,</w:t>
      </w:r>
    </w:p>
    <w:p>
      <w:pPr>
        <w:pStyle w:val="Normal"/>
        <w:autoSpaceDE w:val="false"/>
        <w:ind w:firstLine="540"/>
        <w:jc w:val="both"/>
        <w:rPr/>
      </w:pPr>
      <w:r>
        <w:rPr/>
        <w:t>- пени за просрочку внесения арендной платы,</w:t>
      </w:r>
    </w:p>
    <w:p>
      <w:pPr>
        <w:pStyle w:val="Normal"/>
        <w:autoSpaceDE w:val="false"/>
        <w:ind w:firstLine="540"/>
        <w:jc w:val="both"/>
        <w:rPr/>
      </w:pPr>
      <w:r>
        <w:rPr/>
        <w:t>- неустойка за неисполнение условий договоров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- средства, полученные от продажи права на заключение договора аренды, в том числе пени за просрочку данного платежа.</w:t>
      </w:r>
    </w:p>
    <w:p>
      <w:pPr>
        <w:pStyle w:val="Normal"/>
        <w:autoSpaceDE w:val="false"/>
        <w:ind w:firstLine="540"/>
        <w:jc w:val="both"/>
        <w:rPr/>
      </w:pPr>
      <w:bookmarkStart w:id="16" w:name="Par6"/>
      <w:bookmarkEnd w:id="16"/>
      <w:r>
        <w:rPr/>
        <w:t>6.2. Доходы, полученные муниципальными учреждениями (кроме автономных) от сдачи в аренду имущества, закрепленного за учреждением на праве оперативного управления (после уплаты соответствующих налогов и сборов):</w:t>
      </w:r>
    </w:p>
    <w:p>
      <w:pPr>
        <w:pStyle w:val="Normal"/>
        <w:autoSpaceDE w:val="false"/>
        <w:ind w:firstLine="540"/>
        <w:jc w:val="both"/>
        <w:rPr/>
      </w:pPr>
      <w:r>
        <w:rPr/>
        <w:t>- арендная плата,</w:t>
      </w:r>
    </w:p>
    <w:p>
      <w:pPr>
        <w:pStyle w:val="Normal"/>
        <w:autoSpaceDE w:val="false"/>
        <w:ind w:firstLine="540"/>
        <w:jc w:val="both"/>
        <w:rPr/>
      </w:pPr>
      <w:r>
        <w:rPr/>
        <w:t>- пени за просрочку внесения арендной платы,</w:t>
      </w:r>
    </w:p>
    <w:p>
      <w:pPr>
        <w:pStyle w:val="Normal"/>
        <w:autoSpaceDE w:val="false"/>
        <w:ind w:firstLine="540"/>
        <w:jc w:val="both"/>
        <w:rPr/>
      </w:pPr>
      <w:r>
        <w:rPr/>
        <w:t>- неустойка за неисполнение условий договоров аренды,</w:t>
      </w:r>
    </w:p>
    <w:p>
      <w:pPr>
        <w:pStyle w:val="Normal"/>
        <w:autoSpaceDE w:val="false"/>
        <w:ind w:firstLine="540"/>
        <w:jc w:val="both"/>
        <w:rPr/>
      </w:pPr>
      <w:r>
        <w:rPr/>
        <w:t>- средства, полученные от продажи права на заключение договора аренды, в том числе пени за просрочку данного платеж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Администраторами указанных в </w:t>
      </w:r>
      <w:hyperlink w:anchor="Par0">
        <w:r>
          <w:rPr>
            <w:rStyle w:val="InternetLink"/>
          </w:rPr>
          <w:t>пункте 6</w:t>
        </w:r>
      </w:hyperlink>
      <w:r>
        <w:rPr/>
        <w:t xml:space="preserve"> неналоговых доходов местного бюджет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Комитет - в отношении доходов, указанных в </w:t>
      </w:r>
      <w:hyperlink w:anchor="Par1">
        <w:r>
          <w:rPr>
            <w:rStyle w:val="InternetLink"/>
          </w:rPr>
          <w:t>пункте 6.1</w:t>
        </w:r>
      </w:hyperlink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оответствующие муниципальные учреждения - в отношении доходов, указанных в </w:t>
      </w:r>
      <w:hyperlink w:anchor="Par6">
        <w:r>
          <w:rPr>
            <w:rStyle w:val="InternetLink"/>
          </w:rPr>
          <w:t>пункте</w:t>
        </w:r>
      </w:hyperlink>
      <w:r>
        <w:rPr/>
        <w:t xml:space="preserve"> 6.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FF"/>
        </w:rPr>
      </w:pPr>
      <w:r>
        <w:rPr>
          <w:color w:val="0000FF"/>
        </w:rPr>
      </w:r>
      <w:bookmarkStart w:id="17" w:name="Par208"/>
      <w:bookmarkStart w:id="18" w:name="Par208"/>
      <w:bookmarkEnd w:id="18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6">
        <w:r>
          <w:rPr>
            <w:rStyle w:val="InternetLink"/>
          </w:rPr>
          <w:t>Статья 11</w:t>
        </w:r>
      </w:hyperlink>
      <w:r>
        <w:rPr/>
        <w:t>. Безвозмездное пользование Имуще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Имущество может быть передано в безвозмездное польз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Ссудодателем имущества, находящегося в муниципальной казне муниципального района «Печора», выступает Комит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С согласия Комитета ссудодателем недвижимого Имущества, закрепленного за муниципальным унитарным предприятием на праве хозяйственного ведения, а также недвижимого и движимого Имущества, закрепленного за казенным предприятием на праве оперативного управления, выступает указанное предприятие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судодателем движимого Имущества, закрепленного за муниципальным унитарным предприятием на праве хозяйственного ведения, выступает указанное предприятие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9" w:name="Par229"/>
      <w:bookmarkEnd w:id="19"/>
      <w:r>
        <w:rPr/>
        <w:t>4. Ссудодателем Имущества, закрепленного на праве оперативного управления за муниципальным казенным учреждением или органом местного самоуправления муниципального района «Печора», выступает Комит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указанном в соответствии с </w:t>
      </w:r>
      <w:hyperlink w:anchor="Par229">
        <w:r>
          <w:rPr>
            <w:rStyle w:val="InternetLink"/>
          </w:rPr>
          <w:t>абзацем первым</w:t>
        </w:r>
      </w:hyperlink>
      <w:r>
        <w:rPr/>
        <w:t xml:space="preserve"> настоящей части случае стороной по договору безвозмездного пользования в качестве балансодержателя выступает муниципальное казенное учреждение или орган местного самоуправления муниципального района «Печора», за которым закреплено Имущество на праве оперативного 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0" w:name="Par232"/>
      <w:bookmarkEnd w:id="20"/>
      <w:r>
        <w:rPr/>
        <w:t>5. Ссудодателем недвижимого Имущества или особо ценного движимого Имущества, закрепленного за муниципальным автономным или бюджетным учреждением муниципального района «Печора», а также приобретенного указанным учреждением за счет средств, выделенных из местного бюджета муниципального района «Печора» на приобретение этого имущества, выступает государственное автономное или бюджетное учреждение Республики Коми в порядке, установленном законодательством Российской Федерации и законодательством Республики Ко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судодателем иного движимого Имущества, не указанного в </w:t>
      </w:r>
      <w:hyperlink w:anchor="Par232">
        <w:r>
          <w:rPr>
            <w:rStyle w:val="InternetLink"/>
          </w:rPr>
          <w:t>абзаце первом</w:t>
        </w:r>
      </w:hyperlink>
      <w:r>
        <w:rPr/>
        <w:t xml:space="preserve"> настоящей части, выступает муниципальное автономное или бюджетное учреждение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TextBody"/>
        <w:ind w:firstLine="540"/>
        <w:jc w:val="center"/>
        <w:rPr/>
      </w:pPr>
      <w:r>
        <w:rPr>
          <w:szCs w:val="24"/>
        </w:rPr>
        <w:t>Статья 12. Доверительное управление имуществом муниципального образования.</w:t>
      </w:r>
    </w:p>
    <w:p>
      <w:pPr>
        <w:pStyle w:val="TextBody"/>
        <w:ind w:firstLine="54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ind w:firstLine="540"/>
        <w:rPr/>
      </w:pPr>
      <w:r>
        <w:rPr/>
        <w:t>1. Имущество может быть передано в доверительное управление.</w:t>
      </w:r>
    </w:p>
    <w:p>
      <w:pPr>
        <w:pStyle w:val="TextBody"/>
        <w:ind w:firstLine="540"/>
        <w:rPr/>
      </w:pPr>
      <w:r>
        <w:rPr/>
        <w:t>Объектами доверительного управления могут быть предприятия и другие имущественные комплексы, отдельные объекты, относящиеся к недвижимому имуществу, ценные бумаги, права, удостоверенные бездокументарными ценными бумагами, в том числе акции (доли) в уставных капиталах хозяйственных обществ.</w:t>
      </w:r>
    </w:p>
    <w:p>
      <w:pPr>
        <w:pStyle w:val="TextBody"/>
        <w:ind w:firstLine="540"/>
        <w:rPr/>
      </w:pPr>
      <w:r>
        <w:rPr/>
        <w:t>2. Доверительным управляющим Имуществом может быть:</w:t>
      </w:r>
    </w:p>
    <w:p>
      <w:pPr>
        <w:pStyle w:val="TextBody"/>
        <w:rPr/>
      </w:pPr>
      <w:r>
        <w:rPr/>
        <w:t>- коммерческая организация (за исключением государственного или муниципального унитарного предприятия);</w:t>
      </w:r>
    </w:p>
    <w:p>
      <w:pPr>
        <w:pStyle w:val="TextBody"/>
        <w:rPr/>
      </w:pPr>
      <w:r>
        <w:rPr/>
        <w:t>- индивидуальный предприниматель;</w:t>
      </w:r>
    </w:p>
    <w:p>
      <w:pPr>
        <w:pStyle w:val="TextBody"/>
        <w:rPr/>
      </w:pPr>
      <w:r>
        <w:rPr/>
        <w:t>- в случаях, когда доверительное управление имуществом осуществляется по основаниям, предусмотренным законом, доверительным управляющим может быть гражданин, не являющийся предпринимателем, или некоммерческая организация, за исключением учреждения.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540"/>
        <w:rPr/>
      </w:pPr>
      <w:r>
        <w:rPr/>
        <w:t>3. Имущество не может передаваться в доверительное управление государственному органу или органу местного самоуправления.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/>
        <w:t>4. Доверительные управляющие обязаны осуществлять управление переданным в доверительное управление имуществом в интересах муниципального района «Печора».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/>
        <w:t>5. Порядок и условия передачи Имущества в доверительное управление определяются Советом муниципального района «Печора».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/>
        <w:t>6. Передача Имущества в доверительное управление не влечет за собой прекращение права собственности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7">
        <w:bookmarkStart w:id="21" w:name="Par236"/>
        <w:bookmarkEnd w:id="21"/>
        <w:r>
          <w:rPr>
            <w:rStyle w:val="InternetLink"/>
          </w:rPr>
          <w:t>Статья 13</w:t>
        </w:r>
      </w:hyperlink>
      <w:r>
        <w:rPr/>
        <w:t>. Залог Имуществ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Залог Имущества может осуществляться для обеспеч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бязательств муниципального образования муниципального района «Печор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бязательств муниципальных унитарных предприятий муниципального района «Печора», хозяйственных обществ, в которых доля участия муниципального района «Печора» составляет более 50 проц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обязательств иных юридических лиц, в исполнении которых заинтересовано муниципальное образование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е допускается залог Имущества в случаях, если при обращении взыскания на заложенное Имущество может понести больший ущерб, чем вследствие неисполнения обеспечиваемого данным залогом обяз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</w:rPr>
          <w:t>3</w:t>
        </w:r>
      </w:hyperlink>
      <w:r>
        <w:rPr/>
        <w:t>. В залоговых сделках, обеспечивающих обязательства муниципального района «Печора», в качестве залогодателя выступает муниципальное образование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анные договоры залога от имени муниципального образования муниципального района «Печора» заключаются администрацией муниципального района «Печор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  <w:bookmarkStart w:id="22" w:name="Par248"/>
      <w:bookmarkStart w:id="23" w:name="Par248"/>
      <w:bookmarkEnd w:id="2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Глава IV. УПРАВЛЕНИЕ И РАСПОРЯЖЕНИЕ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СОБСТВЕННОСТЬЮ МУНИЦИПАЛЬНОГО РАЙОНА «ПЕЧОРА», СВЯЗАННОЕ С СОЗДАНИЕМ, ДЕЯТЕЛЬНОСТЬЮ, РЕОРГАНИЗАЦИЕЙ И ЛИКВИДАЦИЕ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ЮРИДИЧЕСКИХ ЛИ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  <w:bookmarkStart w:id="24" w:name="Par254"/>
      <w:bookmarkStart w:id="25" w:name="Par254"/>
      <w:bookmarkEnd w:id="25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9">
        <w:r>
          <w:rPr>
            <w:rStyle w:val="InternetLink"/>
          </w:rPr>
          <w:t>Статья 1</w:t>
        </w:r>
      </w:hyperlink>
      <w:r>
        <w:rPr/>
        <w:t xml:space="preserve">4. Участие муниципального района «Печора» в создании юридических лиц независимо от организационно-правовой формы на основе (с использованием) Имущества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 основе (с использованием) Имущества в соответствии с законодательством могут создавать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муниципальные унитарные предприятия, основанные на праве хозяйственного ве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казенные предприятия, основанные на праве оперативн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муниципальные учреждения, основанные на праве оперативн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хозяйственные об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фонды и иные некоммерческие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Источниками вложений в уставные капиталы (фонды) создаваемых юридических лиц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средства местного бюджета выделяемые целевым назначением на создание муниципальных унитарных предприятий, муниципальных учреждений и хозяйственных обще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ценные бума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имущественные пра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другое Имущество в денежной или натуральной форме, которое в соответствии с законодательством может использоваться для формирования имущества муниципальных унитарных предприятий и муниципальных учреждений муниципального района «Печора» и внесения вкладов в уставные капиталы хозяйственных общест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6" w:name="Par271"/>
      <w:bookmarkStart w:id="27" w:name="Par269"/>
      <w:bookmarkEnd w:id="26"/>
      <w:bookmarkEnd w:id="27"/>
      <w:r>
        <w:rPr/>
        <w:t>Статья 15. Управление муниципальным унитарным предприятием муниципального района «Печора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правление муниципальным унитарным предприятием осуществляется руководителем предприятия, который назначается на должность и освобождается от должности администрацией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Имущество муниципального унитарного предприятия формируется за счет Имущества, закрепленного собственником на праве хозяйственного ведения, средств, выделяемых целевым назначением из бюджета муниципального района «Печора», прибыли от собственной предпринимательской деятельности и иных источников в соответствии с законодательством и уставом пред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аво хозяйственного ведения у предприятия возникает с момента передачи ему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редприятие не вправе продавать или передавать другим лицам принадлежащее ему на праве хозяйственного ведения недвижимое имущество, сдавать его в аренду, отдавать в залог, вносить в качестве вклада в уставный капитал хозяйственных обществ или иным способом распоряжаться этим имуществом без согласия собственника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тальным имуществом, принадлежащим муниципальному унитарному предприятию, оно распоряжается самостоятельно, за исключением случаев, установленных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Муниципальный район «Печора» как собственник имеет право на получение части прибыли от использования имущества, находящегося в хозяйственном ведении муниципальных унитарных пред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анная часть прибыли взимается в форме отчислений от  прибыли муниципальных унитарных предприятий, остающейся после уплаты налогов и иных обязательных платежей в бюдж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Право хозяйственного ведения муниципальных унитарных предприятий на имущество прекращается по основаниям и в порядке, предусмотренном законодательством, а также в случаях правомерного изъятия имуществ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28" w:name="Par281"/>
      <w:bookmarkEnd w:id="28"/>
      <w:r>
        <w:rPr/>
        <w:t>Статья 16. Муниципальные учреждения муниципального района «Печор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ешение о создании (в том числе путем изменения типа существующего муниципального учреждения), реорганизации и ликвидации муниципальных учреждений принимает администрация муниципального района «Печора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Имущество передается муниципальным учреждениям на праве оперативного 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ередачу Имущества муниципальному учреждению на праве оперативного управления осуществляет Комит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Муниципальное учреждение, за которым имущество закреплено на праве оперативного управления, владеет, пользуется, распоряжается этим имуществом в пределах и порядке, установленными законом, в соответствии с целями своей деятельности, заданиями собственника данного имущества и назначением этого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нтроль за сохранностью и использованием муниципального имущества, находящегося на праве оперативного управления у муниципального учреждения, осуществляет Комите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10">
        <w:bookmarkStart w:id="29" w:name="Par291"/>
        <w:bookmarkEnd w:id="29"/>
        <w:r>
          <w:rPr>
            <w:rStyle w:val="InternetLink"/>
          </w:rPr>
          <w:t>Статья 17</w:t>
        </w:r>
      </w:hyperlink>
      <w:r>
        <w:rPr/>
        <w:t>. Хозяйственные обществ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Хозяйственные общества с участием муниципального образования муниципального района «Печора» создаются и ликвидируются в соответствии с гражданск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ешения об участии муниципального образования муниципального района «Печора» во вновь создаваемых обществах с ограниченной ответственностью, вновь создаваемых и действующих открытых акционерных обществах принимаются Советом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качестве участника открытого акционерного общества и общества с ограниченной ответственностью от имени муниципального образования муниципального района «Печора» выступает орган местного самоуправления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Управление акциями (долями), принадлежащими муниципальному району «Печора» в уставном капитале хозяйственного общества, от имени муниципального района «Печора» осуществляет орган местного самоуправления муниципального района «Печора» через своих представ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редставителями муниципального района «Печора» в органах управления хозяйственных обществ назначаются решением органа местного самоуправления муниципального района «Печора» - участника открытого акционерного общества и общества с ограниченной ответствен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должностные лица, замещающие муниципальные должности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иные граждане Российской Федерации (за исключением избранных в представительные органы государственной власти либо местного самоуправления) на основании договоров на представление интересов муниципального района «Печора», заключаемых в соответствии с гражданск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Договоры с гражданами Российской Федерации на представление интересов муниципального района «Печора» заключаются администрацией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Представители муниципального района «Печора» не реже двух раз в год представляют в Комитет отчеты о деятельности соответствующих хозяйственных обществ по </w:t>
      </w:r>
      <w:hyperlink r:id="rId11">
        <w:r>
          <w:rPr>
            <w:rStyle w:val="InternetLink"/>
          </w:rPr>
          <w:t>форме</w:t>
        </w:r>
      </w:hyperlink>
      <w:r>
        <w:rPr/>
        <w:t>, установленной администрацией муниципального района «Печора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Решения о выходе из хозяйственных обществ, распоряжении принадлежащими муниципальному району «Печора» пакетами акций (долей) в уставных капиталах хозяйственных обществ принимаются Советом муниципального района «Печор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  <w:bookmarkStart w:id="30" w:name="Par310"/>
      <w:bookmarkStart w:id="31" w:name="Par310"/>
      <w:bookmarkEnd w:id="31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12">
        <w:r>
          <w:rPr>
            <w:rStyle w:val="InternetLink"/>
          </w:rPr>
          <w:t>Статья 18</w:t>
        </w:r>
      </w:hyperlink>
      <w:r>
        <w:rPr/>
        <w:t>. Фонды и иные некоммерческие организац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онды и иные некоммерческие организации с участием муниципального образования муниципального района «Печора» учреждаются, реорганизуются и ликвидируются в соответствии с Гражданским </w:t>
      </w:r>
      <w:hyperlink r:id="rId13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и закона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32" w:name="Par314"/>
      <w:bookmarkEnd w:id="32"/>
      <w:r>
        <w:rPr>
          <w:b/>
          <w:bCs/>
        </w:rPr>
        <w:t>Глава V. ФИНАНСОВЫЕ ОТНОШЕНИЯ В ОБЛАСТИ УПРАВ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ОБСТВЕННОСТЬЮ МУНИЦИПАЛЬНОГО РАЙОНА «ПЕЧОРА»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14">
        <w:bookmarkStart w:id="33" w:name="Par319"/>
        <w:bookmarkEnd w:id="33"/>
        <w:r>
          <w:rPr>
            <w:rStyle w:val="InternetLink"/>
          </w:rPr>
          <w:t>Статья 19</w:t>
        </w:r>
      </w:hyperlink>
      <w:r>
        <w:rPr/>
        <w:t>. Источники финансирования мероприятий по управлению собственностью муниципального района «Печора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Финансирование мероприятий по управлению и распоряжению  собственностью муниципального района «Печора» осуществляется за счет средств местного бюджета муниципального района «Печора», а также за счет внебюджетных источ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счет средств местного бюджета муниципального района «Печора» финансиру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иобретение в собственность муниципального района «Печора» предприятий и иного имущества, ценных бумаг, принадлежащих юридическим, физическим лицам, Российской Федерации, субъекта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плата расходов по доверительному управлению Имуще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оплата расходов по представлению интересов муниципального района «Печора» в органах управления хозяйственных обществ, акции (доли) которых находятся в собственности муниципального района «Печор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оплата уставных фондов муниципальных унитарных предприятий муниципального района «Печо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оплата учредительных взносов муниципального района «Печора» в хозяйственные об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ведение реестра собственности муниципального района «Печор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обеспечение контроля за сохранностью и эффективным использованием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иные мероприятия по управлению собственностью муниципального района «Печора», предусмотренные настоящим Положением, иными нормативными правовыми актами Российской Федерации, Республики Коми,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иобретение имущества, ценных бумаг в собственность муниципального района «Печора» осуществляется на основании решения администрации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ходы на эти цели предусматриваются в решении Совета муниципального района «Печора» о местном бюджете муниципального района «Печора» на текущий финансовый го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34" w:name="Par336"/>
      <w:bookmarkEnd w:id="34"/>
      <w:r>
        <w:rPr>
          <w:b/>
          <w:bCs/>
        </w:rPr>
        <w:t>Глава VI. УЧЕТ МУНИЦИПАЛЬНОЙ СОБСТВЕННОСТИ И КОНТРОЛЬ ЗА ЕГО ИСПОЛЬЗОВАНИЕМ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35" w:name="Par339"/>
      <w:bookmarkEnd w:id="35"/>
      <w:r>
        <w:rPr/>
        <w:t>Статья 20. Учет муниципальной собственност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Имущество подлежит обязательному учету. Ведение реестра Имущества (далее - Реестр) возлагается на Комит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еестр включает в себя перечень муниципальных унитарных предприятий и муниципальных учреждений, акций (долей), принадлежащих муниципальному району «Печора» в хозяйственных обществах, ценных бумаг, объектов, не вошедших в уставные капиталы акционерных обществ, созданных в процессе приватизации и временно находящихся на балансе указанных обществ, объектов муниципальной собственности, составляющих муниципальную казну муниципального района «Печора» или переданных в оперативное управление или хозяйственное ведение, а также данные об указанных объек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5">
        <w:r>
          <w:rPr>
            <w:rStyle w:val="InternetLink"/>
          </w:rPr>
          <w:t>Порядок</w:t>
        </w:r>
      </w:hyperlink>
      <w:r>
        <w:rPr/>
        <w:t xml:space="preserve"> ведения Реестра определяется Советом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Информацию, содержащуюся в Реестре, может получить любое заинтересованное лицо без взимания платы. </w:t>
      </w:r>
      <w:hyperlink r:id="rId16">
        <w:r>
          <w:rPr>
            <w:rStyle w:val="InternetLink"/>
          </w:rPr>
          <w:t>Порядок</w:t>
        </w:r>
      </w:hyperlink>
      <w:r>
        <w:rPr/>
        <w:t xml:space="preserve"> предоставления сведений, содержащихся в Реестре, устанавливается Советом муниципального района «Печора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17">
        <w:bookmarkStart w:id="36" w:name="Par352"/>
        <w:bookmarkEnd w:id="36"/>
        <w:r>
          <w:rPr>
            <w:rStyle w:val="InternetLink"/>
          </w:rPr>
          <w:t>Статья 21</w:t>
        </w:r>
      </w:hyperlink>
      <w:r>
        <w:rPr/>
        <w:t>. Контроль за использованием Имуществ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Контроль за использованием Имущества осуществляют Совет муниципального района «Печора», администрация муниципального района «Печора» и Комит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Совет муниципального района «Печора» осуществляет контроль за соблюдением установленного порядка распоряжения муниципальной собственностью муниципального района «Печора» в форме рассмотрения отчетов Администрации муниципального района «Печора» о выполнении нормативных правовых актов муниципального района «Печора» по управлению объектами муниципальной  собственности муниципального района «Печора».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ind w:firstLine="540"/>
        <w:jc w:val="both"/>
        <w:rPr/>
      </w:pPr>
      <w:r>
        <w:rPr/>
        <w:t>3. Администрация муниципального района «Печора»:</w:t>
        <w:tab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контролирует работу по управлению Имуществом и ведению учета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ринимает меры по устранению нарушений законодательства об управлении объектами муниципальной собственности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Комит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оводит проверки использования объектов муниципальной собственности муниципального района «Печор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запрашивает и получает информацию по вопросам, связанным с использованием объектов муниципальной  собственности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8">
        <w:r>
          <w:rPr>
            <w:rStyle w:val="InternetLink"/>
          </w:rPr>
          <w:t>Статья 22</w:t>
        </w:r>
      </w:hyperlink>
      <w:r>
        <w:rPr/>
        <w:t>. Осуществление защиты права муниципальной собственно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От имени муниципального района «Печора» защиту его имущества, неимущественных прав от действий субъектов правовых отношений, ущемляющих право собственности муниципального района «Печора», осуществляют органы местного самоуправления в пределах их компетенции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Для защиты права муниципальной собственности органы местного самоуправления вправе выступать в судах, направлять в органы прокуратуры и другие правоохранительные органы ходатайства и материалы с требованием устранения всяких нарушений имущественных прав муниципального района «Печора», при этом они вправе потребовать от незаконного владельца (как добросовестного, так и недобросовестного) возврата или возмещения всех доходов, которые это лицо извлекло или должно было извлечь за время владе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Истребование объектов собственности муниципального района «Печора» из чужого незаконного владения производится в порядке, установленном Гражданским кодексом Российской Федерац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В случае прекращения права муниципальной собственности, в силу законов Российской Федерации и Республики Коми убытки, причиненные муниципальному району «Печора», в том числе стоимость имущества, возмещаются государство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37" w:name="Par366"/>
      <w:bookmarkEnd w:id="37"/>
      <w:r>
        <w:rPr>
          <w:b/>
          <w:bCs/>
        </w:rPr>
        <w:t>Глава VII. ЗАКЛЮЧИТЕЛЬНЫЕ ПОЛОЖЕНИЯ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19">
        <w:bookmarkStart w:id="38" w:name="Par368"/>
        <w:bookmarkEnd w:id="38"/>
        <w:r>
          <w:rPr>
            <w:rStyle w:val="InternetLink"/>
          </w:rPr>
          <w:t>Статья 23</w:t>
        </w:r>
      </w:hyperlink>
      <w:r>
        <w:rPr/>
        <w:t>. Ответственность за нарушение настоящего Полож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требований настоящего Положения влечет за собой ответственность в порядке, установленном законодательство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  <w:bookmarkStart w:id="39" w:name="Par372"/>
      <w:bookmarkStart w:id="40" w:name="Par372"/>
      <w:bookmarkEnd w:id="40"/>
    </w:p>
    <w:p>
      <w:pPr>
        <w:pStyle w:val="Normal"/>
        <w:jc w:val="center"/>
        <w:rPr/>
      </w:pPr>
      <w:r>
        <w:rPr/>
        <w:t>________________________________________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CE93640F3AB81C4A7F4BA8D4DC010E3FABAD98A89A5F8043608EBF47203199M571M" TargetMode="External"/><Relationship Id="rId3" Type="http://schemas.openxmlformats.org/officeDocument/2006/relationships/hyperlink" Target="consultantplus://offline/ref=B51F2F3455F394AF3AC1826BAF919EA1D227813A2F3876E91465CE5D46FC6F65D69DC0A02F73D0DB3919D0n0tCN" TargetMode="External"/><Relationship Id="rId4" Type="http://schemas.openxmlformats.org/officeDocument/2006/relationships/hyperlink" Target="consultantplus://offline/ref=C195693A6DC2FDABE51A855695181557C64AB20916E0419F10B24511161A5FC37B910160D8ABF77CECBDA8LDe7N" TargetMode="External"/><Relationship Id="rId5" Type="http://schemas.openxmlformats.org/officeDocument/2006/relationships/hyperlink" Target="consultantplus://offline/ref=B51F2F3455F394AF3AC19C66B9FDC0A5D528D832293778BE493A950011nFt5N" TargetMode="External"/><Relationship Id="rId6" Type="http://schemas.openxmlformats.org/officeDocument/2006/relationships/hyperlink" Target="consultantplus://offline/ref=B51F2F3455F394AF3AC1826BAF919EA1D227813A293B76EA1165CE5D46FC6F65D69DC0A02F73D0DB3919D4n0t1N" TargetMode="External"/><Relationship Id="rId7" Type="http://schemas.openxmlformats.org/officeDocument/2006/relationships/hyperlink" Target="consultantplus://offline/ref=B51F2F3455F394AF3AC1826BAF919EA1D227813A293B76EA1165CE5D46FC6F65D69DC0A02F73D0DB3919D4n0t1N" TargetMode="External"/><Relationship Id="rId8" Type="http://schemas.openxmlformats.org/officeDocument/2006/relationships/hyperlink" Target="consultantplus://offline/ref=B51F2F3455F394AF3AC1826BAF919EA1D227813A293B76EA1165CE5D46FC6F65D69DC0A02F73D0DB3919D3n0t7N" TargetMode="External"/><Relationship Id="rId9" Type="http://schemas.openxmlformats.org/officeDocument/2006/relationships/hyperlink" Target="consultantplus://offline/ref=B51F2F3455F394AF3AC1826BAF919EA1D227813A293B76EA1165CE5D46FC6F65D69DC0A02F73D0DB3919D4n0t1N" TargetMode="External"/><Relationship Id="rId10" Type="http://schemas.openxmlformats.org/officeDocument/2006/relationships/hyperlink" Target="consultantplus://offline/ref=B51F2F3455F394AF3AC1826BAF919EA1D227813A293B76EA1165CE5D46FC6F65D69DC0A02F73D0DB3919D4n0t1N" TargetMode="External"/><Relationship Id="rId11" Type="http://schemas.openxmlformats.org/officeDocument/2006/relationships/hyperlink" Target="consultantplus://offline/ref=B51F2F3455F394AF3AC1826BAF919EA1D227813A203C75EE1C65CE5D46FC6F65D69DC0A02F73D0DB3919D1n0t5N" TargetMode="External"/><Relationship Id="rId12" Type="http://schemas.openxmlformats.org/officeDocument/2006/relationships/hyperlink" Target="consultantplus://offline/ref=B51F2F3455F394AF3AC1826BAF919EA1D227813A293B76EA1165CE5D46FC6F65D69DC0A02F73D0DB3919D4n0t1N" TargetMode="External"/><Relationship Id="rId13" Type="http://schemas.openxmlformats.org/officeDocument/2006/relationships/hyperlink" Target="consultantplus://offline/ref=B51F2F3455F394AF3AC19C66B9FDC0A5D529DC3E2D3878BE493A950011nFt5N" TargetMode="External"/><Relationship Id="rId14" Type="http://schemas.openxmlformats.org/officeDocument/2006/relationships/hyperlink" Target="consultantplus://offline/ref=B51F2F3455F394AF3AC1826BAF919EA1D227813A293B76EA1165CE5D46FC6F65D69DC0A02F73D0DB3919D4n0t1N" TargetMode="External"/><Relationship Id="rId15" Type="http://schemas.openxmlformats.org/officeDocument/2006/relationships/hyperlink" Target="consultantplus://offline/ref=B51F2F3455F394AF3AC1826BAF919EA1D227813A2F3876E91465CE5D46FC6F65D69DC0A02F73D0DB3919D0n0tCN" TargetMode="External"/><Relationship Id="rId16" Type="http://schemas.openxmlformats.org/officeDocument/2006/relationships/hyperlink" Target="consultantplus://offline/ref=B51F2F3455F394AF3AC1826BAF919EA1D227813A2F3876E91465CE5D46FC6F65D69DC0A02F73D0DB3919D0n0tCN" TargetMode="External"/><Relationship Id="rId17" Type="http://schemas.openxmlformats.org/officeDocument/2006/relationships/hyperlink" Target="consultantplus://offline/ref=B51F2F3455F394AF3AC1826BAF919EA1D227813A293B76EA1165CE5D46FC6F65D69DC0A02F73D0DB3919D4n0t1N" TargetMode="External"/><Relationship Id="rId18" Type="http://schemas.openxmlformats.org/officeDocument/2006/relationships/hyperlink" Target="consultantplus://offline/ref=B51F2F3455F394AF3AC1826BAF919EA1D227813A293B76EA1165CE5D46FC6F65D69DC0A02F73D0DB3919D4n0t1N" TargetMode="External"/><Relationship Id="rId19" Type="http://schemas.openxmlformats.org/officeDocument/2006/relationships/hyperlink" Target="consultantplus://offline/ref=B51F2F3455F394AF3AC1826BAF919EA1D227813A293B76EA1165CE5D46FC6F65D69DC0A02F73D0DB3919D4n0t1N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45:00Z</dcterms:created>
  <dc:creator>Customer</dc:creator>
  <dc:description/>
  <cp:keywords/>
  <dc:language>en-US</dc:language>
  <cp:lastModifiedBy>Дячук</cp:lastModifiedBy>
  <cp:lastPrinted>2014-02-13T16:09:00Z</cp:lastPrinted>
  <dcterms:modified xsi:type="dcterms:W3CDTF">2014-02-13T12:10:00Z</dcterms:modified>
  <cp:revision>17</cp:revision>
  <dc:subject/>
  <dc:title>ПОЛОЖЕНИЕ</dc:title>
</cp:coreProperties>
</file>