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3  »      март   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     №  </w:t>
            </w:r>
            <w:r>
              <w:rPr>
                <w:bCs/>
                <w:szCs w:val="26"/>
              </w:rPr>
              <w:t>256</w:t>
            </w:r>
            <w:r>
              <w:rPr>
                <w:bCs/>
                <w:szCs w:val="26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орядке формирования резерва управленческих кадров муниципального образования муниципального района «Печора»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В целях обеспечения реализации кадровой политики, направленной на повышение уровня управленческих кадров муниципального образования муниципального района «Печора», в соответствии с Указом Главы Республики Коми от 22 августа 2012 года № 103 «О порядке формирования резерва управленческих кадров Республики Коми»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1. Утвердить Положение о резерве управленческих кадров муниципального образования муниципального района «Печора» (приложение 1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2. Утвердить Положение о конкурсе на включение в резерв управленческих кадров муниципального образования муниципального района «Печора» (приложение 2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3. Утвердить Положение о комиссии по формированию и подготовке резерва управленческих кадров муниципального образования муниципального района «Печора» (приложение 3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540"/>
        <w:jc w:val="both"/>
        <w:rPr/>
      </w:pPr>
      <w:r>
        <w:rPr>
          <w:szCs w:val="26"/>
        </w:rPr>
        <w:t>4. Признать утратившими силу постановления администрации муниципального района «Печора»: от 15 мая 2013 г. № 805 «О порядке формирования резерва управленческих кадров муниципального образования муниципального района «Печора»; от 26 июля 2013 года № 1420 «О внесении изменений в постановление администрации муниципального района «Печора» от 15 мая 2013 г. № 805 «О порядке формирования резерва управленческих кадров муниципального образования муниципального района «Печора»; от 20 февраля 2016 г. № 124 «О внесении изменений в постановление администрации муниципального района «Печора» от 15 мая 2013 г. № 805 «О порядке формирования резерва управленческих кадров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/>
      </w:pPr>
      <w:r>
        <w:rPr>
          <w:szCs w:val="26"/>
        </w:rPr>
        <w:t>5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Глава муниципального района-</w:t>
      </w:r>
    </w:p>
    <w:p>
      <w:pPr>
        <w:pStyle w:val="Normal"/>
        <w:overflowPunct w:val="true"/>
        <w:jc w:val="both"/>
        <w:rPr/>
      </w:pPr>
      <w:r>
        <w:rPr>
          <w:rFonts w:cs="Times New Roman CYR" w:ascii="Times New Roman CYR" w:hAnsi="Times New Roman CYR"/>
          <w:szCs w:val="26"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User</cp:lastModifiedBy>
  <cp:lastPrinted>2019-02-08T12:10:00Z</cp:lastPrinted>
  <dcterms:modified xsi:type="dcterms:W3CDTF">2019-03-15T06:14:00Z</dcterms:modified>
  <cp:revision>697</cp:revision>
  <dc:subject/>
  <dc:title/>
</cp:coreProperties>
</file>