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sz w:val="26"/>
          <w:szCs w:val="26"/>
        </w:rPr>
        <w:t>Утверждено решением Совета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от 11 февраля 2014 года № 5-23/340</w:t>
      </w:r>
    </w:p>
    <w:p>
      <w:pPr>
        <w:pStyle w:val="ConsPlusNormal"/>
        <w:widowControl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b/>
          <w:sz w:val="26"/>
          <w:szCs w:val="26"/>
        </w:rPr>
        <w:t xml:space="preserve">Положение о порядке награждения и вручения </w:t>
      </w:r>
    </w:p>
    <w:p>
      <w:pPr>
        <w:pStyle w:val="ConsPlus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ка отличия «За заслуги перед Печорой»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наком отличия «За заслуги перед Печорой» (далее Знаком отличия) награждаются работники предприятий и учреждений экономики, промышленности, транспорта, торговли и бытового обслуживания населения, образования, медицины, культуры, искусства, спорта, других отраслей производственной и непроизводственной сферы всех форм собственности, а так же государственного и муниципального управления, заслуживших широкую известность и авторитет у жителей муниципального образования муниципального района «Печора» (далее МО МР). 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Знаку отличия выдаётся удостоверение по форме согласно приложению 2 к настоящему Положению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2.  Награждение Знаком отличия производится:</w:t>
      </w:r>
    </w:p>
    <w:p>
      <w:pPr>
        <w:pStyle w:val="ConsPlusNormal"/>
        <w:widowControl/>
        <w:ind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 значительный вклад в социально-экономическое   развитие МО МР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 крупные личные достижения в муниципальной, научной, творческой и иной деятельности, направленной на развитие МО МР;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за успешное выполнение задач и функций, возложенных на предприятие (учреждение), осуществляющее свою деятельность на территории МО МР;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 многолетнюю безупречную работу на предприятии (учреждении), осуществляющем свою деятельность на территории МО МР.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Знаком отличия не награждаются лица, имеющие дисциплинарные взыскания, в отношении которых проводится служебная проверка или возбуждено уголовное дело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Вопрос о награждении Знаком отличия (</w:t>
      </w:r>
      <w:r>
        <w:rPr>
          <w:color w:val="000000"/>
          <w:sz w:val="26"/>
          <w:szCs w:val="26"/>
        </w:rPr>
        <w:t xml:space="preserve">не более чем одному гражданину в квартал) </w:t>
      </w:r>
      <w:r>
        <w:rPr>
          <w:sz w:val="26"/>
          <w:szCs w:val="26"/>
        </w:rPr>
        <w:t xml:space="preserve">рассматривается на заседании Президиума Совета муниципального района «Печора» на основании ходатайства на имя главы муниципального района «Печора» - председателя Совета района (далее главы МР) и заключения комиссии по предварительному рассмотрению наградных материалов муниципального района «Печора»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>Решение о награждении Знаком отличия оформляется постановлением главы МР.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Ходатайства о награждении знаком могут инициировать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трудовыми коллективами предприятий и учреждений, независимо от форм собственности, осуществляющих свою деятельность на территории МО МР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рганами местного самоуправления МО МР и муниципальных образований городских и сельских поселений МО МР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На каждого кандидата к награждению Знаком отличия оформляется наградной лист по форме согласно приложению 3 к настоящему Положению. 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Наградной лист заполняется на компьютере или пишущей машинке, помарки и исправления в нем не допускаются. Фамилия, имя, отчество и дата рождения награждаемого указываются по паспорту. Наименование замещаемой должности и название органа местного самоуправления, предприятия и учреждения пишутся полностью, без сокращений. В пункте 8 наградного листа указываются наименования государственных, ведомственных наград, наград субъектов Российской Федерации, наград организаций и год награждения ими. В характеристике отражаются заслуги представляемого к награждению, его конкретные результаты в работе или службе не менее чем за последние 3 года, личный вклад в деятельность отрасли, органа местного самоуправления, предприятия, учреждения и другие необходимые свед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Наградной лист подписывается лицом, представившим ходатайство о награждении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едставившие ходатайство о награждении, несут личную ответственность за правильность и достоверность сведений, изложенных в наградных листах и других документах, представляемых в качестве подтверждающих материалов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7. Глава МР вправе отклонить представление о награждении Знаком отличия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лонения представления о награждении, наградные материалы возвращаются инициатору представления. Повторно представление к награждению одного и того же лица рассматривается не ранее, чем через год после отклонения представления о награждении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Постановление главы МР о награждении Знаком отличия подлежит официальному опубликованию в средствах массовой информации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9. Знак отличия и удостоверение к Знаку отличия вручаются главой МР или иным лицом по его поручению и от его имени в торжественной обстановке лично награжденному.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0. Знак отличия носится на правой стороне груди и располагается ниже государственных наград Российской Федерации, РСФСР, СССР, Коми ССР, Коми АССР, Республики Коми.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1. Сведения о награждении Знаком отличия заносятся в трудовую книжку и личное дело награжденног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довые коллективы предприятий, учреждений имеют право своим решением устанавливать гражданину, награжденному Знаком отличия, определенные права и льготы, включая денежные выплаты, а также награждать при вручении Знака отличия ценным подар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2. Один и тот же гражданин не может быть дважды удостоен Знака отличия.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3. Дубликат Знака отличия взамен утраченного не выдается. В случае утраты удостоверения к Знаку отличия в результате чрезвычайной ситуации природного или техногенного характера либо при других обстоятельствах, когда не было возможности предотвратить утрату, по ходатайству руководителей организаций может быть выдан дубликат удостоверения.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sz w:val="26"/>
          <w:szCs w:val="26"/>
        </w:rPr>
        <w:t>к Положению о порядке награждения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и вручения знака отличия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За заслуги перед Печорой»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Описание</w: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знака отличия «За заслуги перед Печорой»</w: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нак отличия «За заслуги перед Печорой» (далее - знак) представляет собой круг диаметром 25 мм.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Знак выполняется из металла желтого цвета и имеет выпуклую окантовку с выступающей центральной гранью. В сечении окантовки - треугольник.</w:t>
      </w:r>
    </w:p>
    <w:p>
      <w:pPr>
        <w:pStyle w:val="ConsPlusNormal"/>
        <w:widowControl/>
        <w:ind w:firstLine="54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В центре знака на зеленом фоне располагается объемное выпуклое изображение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амятник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.А. Русанову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золотистог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цвета.</w:t>
      </w:r>
      <w:r>
        <w:rPr>
          <w:color w:val="0000FF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лева по окружности на золотистом фоне располагается надпись красного цвета «За заслуги перед», внизу справа «Печорой»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Рисунок</w: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знака отличия</w: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«За заслуги перед Печорой»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1969770</wp:posOffset>
            </wp:positionH>
            <wp:positionV relativeFrom="paragraph">
              <wp:posOffset>182880</wp:posOffset>
            </wp:positionV>
            <wp:extent cx="2105025" cy="2143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>
          <w:sz w:val="26"/>
          <w:szCs w:val="26"/>
        </w:rPr>
        <w:t>к Положению о порядке награждения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и вручения знака отличия</w:t>
      </w:r>
    </w:p>
    <w:p>
      <w:pPr>
        <w:pStyle w:val="ConsPlusNormal"/>
        <w:widowControl/>
        <w:ind w:hanging="0"/>
        <w:jc w:val="right"/>
        <w:rPr/>
      </w:pPr>
      <w:r>
        <w:rPr>
          <w:sz w:val="26"/>
          <w:szCs w:val="26"/>
        </w:rPr>
        <w:t xml:space="preserve">«За заслуги перед Печорой»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 xml:space="preserve">Образец  удостоверения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знаку отличия «За заслуги перед Печорой»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Зна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 знаку отлич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«За  заслуги перед Печорой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5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(фамилия)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(имя)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(отчество)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ГРАЖДЕН(А)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знаком отлич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«За заслуги перед Печорой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Глава МР «Печора» 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редседатель Совета райо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мп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остановление №_____ от___________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>
          <w:sz w:val="26"/>
          <w:szCs w:val="26"/>
        </w:rPr>
        <w:t>к Положению о порядке награждения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и вручения знака отличия</w:t>
      </w:r>
    </w:p>
    <w:p>
      <w:pPr>
        <w:pStyle w:val="ConsPlusNormal"/>
        <w:widowControl/>
        <w:ind w:hanging="0"/>
        <w:jc w:val="right"/>
        <w:rPr>
          <w:b/>
          <w:b/>
          <w:bCs/>
        </w:rPr>
      </w:pPr>
      <w:r>
        <w:rPr>
          <w:sz w:val="26"/>
          <w:szCs w:val="26"/>
        </w:rPr>
        <w:t>«За заслуги перед Печорой»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№ 3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Н А Г Р А Д Н О Й    Л И С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едставления к награждению знаком отлич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 заслуги перед Печорой»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992"/>
        <w:gridCol w:w="2552"/>
        <w:gridCol w:w="1559"/>
        <w:gridCol w:w="850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ConsNonformat"/>
              <w:widowControl/>
              <w:ind w:left="-108" w:right="-108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амилия, имя, отчество</w:t>
            </w:r>
          </w:p>
        </w:tc>
        <w:tc>
          <w:tcPr>
            <w:tcW w:w="62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3686" w:type="dxa"/>
            <w:gridSpan w:val="2"/>
            <w:tcBorders/>
            <w:vAlign w:val="bottom"/>
          </w:tcPr>
          <w:p>
            <w:pPr>
              <w:pStyle w:val="ConsNonformat"/>
              <w:widowControl/>
              <w:ind w:right="-108"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жность,  место  работы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зать  точно е наименование  предприятия, объединения, учреждения, организации)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ConsNonformat"/>
              <w:widowControl/>
              <w:ind w:right="-108"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, месяц, год и место рождения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89" w:type="dxa"/>
            <w:gridSpan w:val="5"/>
            <w:tcBorders/>
            <w:vAlign w:val="bottom"/>
          </w:tcPr>
          <w:p>
            <w:pPr>
              <w:pStyle w:val="ConsNonformat"/>
              <w:widowControl/>
              <w:ind w:right="-108"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ими   государственными  наградами награжден(а)  и  даты награждени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30" w:type="dxa"/>
            <w:gridSpan w:val="4"/>
            <w:tcBorders/>
            <w:vAlign w:val="bottom"/>
          </w:tcPr>
          <w:p>
            <w:pPr>
              <w:pStyle w:val="ConsNonformat"/>
              <w:widowControl/>
              <w:ind w:right="-108"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ми    наградами МО награжден(а)  и  даты награждени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ConsNonformat"/>
              <w:widowControl/>
              <w:ind w:right="-108"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машний адрес, телефон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полняемая работа с начала трудовой деятельности (включая учебу в высших и средних специальных учебных заведениях, военную службу)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4961"/>
        <w:gridCol w:w="2268"/>
      </w:tblGrid>
      <w:tr>
        <w:trPr>
          <w:trHeight w:val="23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 и год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с указанием учреждения,                 организации, пред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е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,   организа-</w:t>
              <w:br/>
              <w:t xml:space="preserve">ции, предприятия   </w:t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2694"/>
        <w:gridCol w:w="1375"/>
        <w:gridCol w:w="310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стаж работы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стаж работы в отрасли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ConsNonformat"/>
              <w:widowControl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9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2"/>
        <w:gridCol w:w="282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в данном трудовом коллективе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8. Характеристика с указанием конкретных заслуг представляемого к награждению (прилагается).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42"/>
        <w:gridCol w:w="708"/>
        <w:gridCol w:w="1560"/>
        <w:gridCol w:w="766"/>
        <w:gridCol w:w="935"/>
        <w:gridCol w:w="2976"/>
      </w:tblGrid>
      <w:tr>
        <w:trPr/>
        <w:tc>
          <w:tcPr>
            <w:tcW w:w="2552" w:type="dxa"/>
            <w:gridSpan w:val="2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 Кандидатура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ована  собранием </w:t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т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.</w:t>
            </w:r>
          </w:p>
        </w:tc>
        <w:tc>
          <w:tcPr>
            <w:tcW w:w="39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962"/>
        <w:gridCol w:w="3827"/>
      </w:tblGrid>
      <w:tr>
        <w:trPr/>
        <w:tc>
          <w:tcPr>
            <w:tcW w:w="3851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едприятия, объединения, учреждения, организации</w:t>
            </w:r>
          </w:p>
        </w:tc>
        <w:tc>
          <w:tcPr>
            <w:tcW w:w="1962" w:type="dxa"/>
            <w:vMerge w:val="restart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трудового коллектива предприятия, объединения, учреждения, организации</w:t>
            </w:r>
          </w:p>
        </w:tc>
      </w:tr>
      <w:tr>
        <w:trPr/>
        <w:tc>
          <w:tcPr>
            <w:tcW w:w="38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537"/>
        <w:gridCol w:w="314"/>
        <w:gridCol w:w="1670"/>
        <w:gridCol w:w="991"/>
        <w:gridCol w:w="1987"/>
        <w:gridCol w:w="338"/>
        <w:gridCol w:w="567"/>
        <w:gridCol w:w="371"/>
        <w:gridCol w:w="1559"/>
        <w:gridCol w:w="992"/>
      </w:tblGrid>
      <w:tr>
        <w:trPr>
          <w:cantSplit w:val="true"/>
        </w:trPr>
        <w:tc>
          <w:tcPr>
            <w:tcW w:w="314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    г.</w:t>
            </w:r>
          </w:p>
        </w:tc>
        <w:tc>
          <w:tcPr>
            <w:tcW w:w="1987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   г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о предварительному рассмотрению наградных материал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553"/>
        <w:gridCol w:w="298"/>
        <w:gridCol w:w="1686"/>
        <w:gridCol w:w="3119"/>
        <w:gridCol w:w="1560"/>
        <w:gridCol w:w="2125"/>
      </w:tblGrid>
      <w:tr>
        <w:trPr>
          <w:cantSplit w:val="true"/>
        </w:trPr>
        <w:tc>
          <w:tcPr>
            <w:tcW w:w="298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   г.</w:t>
            </w:r>
          </w:p>
        </w:tc>
        <w:tc>
          <w:tcPr>
            <w:tcW w:w="1560" w:type="dxa"/>
            <w:tcBorders/>
          </w:tcPr>
          <w:p>
            <w:pPr>
              <w:pStyle w:val="ConsNonformat"/>
              <w:widowControl/>
              <w:ind w:left="460" w:hanging="4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600"/>
        <w:gridCol w:w="239"/>
        <w:gridCol w:w="3076"/>
      </w:tblGrid>
      <w:tr>
        <w:trPr/>
        <w:tc>
          <w:tcPr>
            <w:tcW w:w="2805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76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                               /</w:t>
            </w:r>
          </w:p>
        </w:tc>
      </w:tr>
    </w:tbl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17:00Z</dcterms:created>
  <dc:creator>Orgotdel</dc:creator>
  <dc:description/>
  <cp:keywords/>
  <dc:language>en-US</dc:language>
  <cp:lastModifiedBy>Кузнецова</cp:lastModifiedBy>
  <cp:lastPrinted>2014-02-14T09:45:00Z</cp:lastPrinted>
  <dcterms:modified xsi:type="dcterms:W3CDTF">2014-02-14T05:45:00Z</dcterms:modified>
  <cp:revision>13</cp:revision>
  <dc:subject/>
  <dc:title>ПРОЕКТ                                                        Утвержден</dc:title>
</cp:coreProperties>
</file>