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004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еречня государственного имущества 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публики Коми, передаваемого в собственность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образования муниципального района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50 Федерального закона от 06.10.2003 г. № 131-ФЗ «Об общих принципах организации местного самоуправления в Российской Федерации», Законом Республики Коми от 07.12.2005 № 134-РЗ «О порядке передачи государственного имущества Республики Коми в собственность муниципальных образований» и статьей 26 Устава муниципального образования муниципального   района   «Печора»,   Совет   муниципального   района   «Печор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и л 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Утвердить перечень государственного имущества Республики Коми,  передаваемого в собственность муниципального образования муниципального района «Печора» согласно приложению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митету по управлению муниципальной собственностью муниципального района «Печора» направить утвержденный перечень имущества в Министерство образования, науки и молодежной политики Республики Коми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решения возложить на постоянную комиссию Совета муниципального района «Печора» по вопросам социальной политики (Бака А.И.).</w:t>
      </w:r>
    </w:p>
    <w:p>
      <w:pPr>
        <w:pStyle w:val="Normal"/>
        <w:spacing w:lineRule="auto" w:line="240" w:before="0" w:after="0"/>
        <w:ind w:left="2"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Глава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руководитель администрации                                                                      Н.Н. Паншин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февраля 2019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32/356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19-03-05T11:18:00Z</cp:lastPrinted>
  <dcterms:modified xsi:type="dcterms:W3CDTF">2019-03-05T08:18:00Z</dcterms:modified>
  <cp:revision>9</cp:revision>
  <dc:subject/>
  <dc:title/>
</cp:coreProperties>
</file>