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497"/>
        <w:gridCol w:w="3944"/>
      </w:tblGrid>
      <w:tr>
        <w:trPr/>
        <w:tc>
          <w:tcPr>
            <w:tcW w:w="39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внесении изменений в решение Совета муниципального района «Печора» от 27 марта 2018 года № 6-23/255 «Об утверждении Перечня основных показателей, характеризующих эффективность и результативность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ятельности главы муниципального района «Печора»  –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я администраци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уководствуясь Федеральным законом от 6 октября 2003 года                         № 131-ФЗ «Об общих принципах организации местного самоуправления в Российской Федерации», Постановлением Правительства Республики Коми от 17 декабря 2018 года № 550 «О внесении изменений в постановление Правительства Республики Коми от 10 июля 2014 года № 278 «О проведении оценки деятельности глав (руководителей) администраций муниципальных образований городских округов и муниципальных районов в Республике Ком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решение Совета муниципального района «Печора» от  27 марта 2018 года № 6-23/255 «Об утверждении Перечня основных показателей, характеризующих эффективность и результативность деятельности главы муниципального района «Печора»  – руководителя администрации»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Таблицу приложения 1 к решению дополнить позициями 14 - 15 следующего содержани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954"/>
        <w:gridCol w:w="1417"/>
        <w:gridCol w:w="1276"/>
      </w:tblGrid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развития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посещаемости учреждений культуры (по сравнению с предыдущим го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качеством предоставляемых услуг в сфере культуры (качеством культурного обслуживания)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 от числа опрош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 показатель по развитию конкуренции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2. Приложения 2 к решению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rPr/>
      </w:pPr>
      <w:r>
        <w:rPr>
          <w:sz w:val="26"/>
          <w:szCs w:val="26"/>
        </w:rPr>
        <w:t xml:space="preserve">руководитель администрации                                                                   Н. Н. Паншина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марта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3/36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01:00Z</dcterms:created>
  <dc:creator>Customer</dc:creator>
  <dc:description/>
  <cp:keywords/>
  <dc:language>en-US</dc:language>
  <cp:lastModifiedBy>Дячук</cp:lastModifiedBy>
  <cp:lastPrinted>2019-04-02T10:26:00Z</cp:lastPrinted>
  <dcterms:modified xsi:type="dcterms:W3CDTF">2019-04-02T07:39:00Z</dcterms:modified>
  <cp:revision>23</cp:revision>
  <dc:subject/>
  <dc:title/>
</cp:coreProperties>
</file>