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                                                 «Формирование комфортной городск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ы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 на 2018-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й городского поселения «Печора»,  на которых планируется благоустройство в рамках проекта «Народный бюдж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-2024 года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94"/>
        <w:gridCol w:w="6138"/>
        <w:gridCol w:w="2724"/>
      </w:tblGrid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территории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 проведения работ</w:t>
            </w:r>
          </w:p>
        </w:tc>
      </w:tr>
      <w:tr>
        <w:trPr>
          <w:trHeight w:val="10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и ремонт бюста В. Дубинина в парке им. В. Дубинина на территории городского поселения «Печора»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рхитектурно - планировочного реш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юста В. Дубинина из бронз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обустройству прилегающей территор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8:00Z</dcterms:created>
  <dc:creator>ChuprovaOV</dc:creator>
  <dc:description/>
  <cp:keywords/>
  <dc:language>en-US</dc:language>
  <cp:lastModifiedBy>Елькина О.Г.</cp:lastModifiedBy>
  <cp:lastPrinted>2019-03-29T16:09:00Z</cp:lastPrinted>
  <dcterms:modified xsi:type="dcterms:W3CDTF">2019-04-02T10:35:00Z</dcterms:modified>
  <cp:revision>4</cp:revision>
  <dc:subject/>
  <dc:title/>
</cp:coreProperties>
</file>