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812" w:hanging="0"/>
        <w:jc w:val="right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1"/>
        <w:ind w:left="5812" w:hanging="0"/>
        <w:jc w:val="right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ОЦЕНИВАЕМЫХ ПОКАЗАТЕЛЕЙ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лоту № _____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2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30"/>
        <w:gridCol w:w="2166"/>
        <w:gridCol w:w="315"/>
        <w:gridCol w:w="1245"/>
        <w:gridCol w:w="14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п / п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Normal1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критериев </w:t>
            </w:r>
          </w:p>
          <w:p>
            <w:pPr>
              <w:pStyle w:val="ConsNormal1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и заявок на участие в конкурсе </w:t>
            </w:r>
          </w:p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</w:rPr>
              <w:t>(предмет оценки и перечень показателей по критерию)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( + / - )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баллов**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Безопасность пассажирских перевозок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специалистов по безопасности дорожного</w:t>
            </w:r>
          </w:p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ижения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испетчерской службы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диспетчерский контроль с использованием навигационных систем ГЛОНАСС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3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дицинского предрейсового и после- рейсового контроля состояния водите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4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контроля предрейсового и послерейсового технического состояния транспортных средст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в собственности поста контроля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5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технического обслуживания и ремонта автомоби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цированной производственно-технической базы для проведения технического обслуживания и ремонта автомобилей (в собственности или на ином законном праве)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техническое обслуживание и ремонт автомобилей производится по договору с сертифицированной организацией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6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оговора страхования пассажиров от несчастных случаев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Опыт работы участника конкурс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Участники конкурса, имеющие стаж лицензионной деятельности по перевозке пассажиро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до 1 год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- от 1 до 3 лет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свыше 3 лет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ертификация услуг по перевозке пассажиров автомобильным транспортом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ката соответствия услуг по перевозке пассажиров автомобильным транспор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анспортные сред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 + / - )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 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балл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спутниковой навигации ГЛОНАСС 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ранспортных средств тахографам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анспортных средств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ю не менее 17 мест: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 договору аренды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изкопольные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: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0 до 5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0 лет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right"/>
              <w:rPr/>
            </w:pPr>
            <w:r>
              <w:rPr/>
              <w:t>Итоговый балл**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 В столбце « Отметка о соответствии ( +/- )» :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+» - указывается в случае соответствия позиции;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-» -  указывается в случае несоответствия позиции.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* Устанавливается конкурсной комиссией при оценке и сопоставлении конкурсных заявок. 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частником конкурса не заполняется!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ConsNormal1"/>
        <w:widowControl/>
        <w:ind w:left="-284" w:firstLine="425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*** Баллы суммируются на количество транспортных средств указанных в лоте № 1(2), в случае превышения количества транспортных средств обозначенных в лоте № 1(2) дальнейшее суммирование не производится. </w:t>
      </w:r>
    </w:p>
    <w:p>
      <w:pPr>
        <w:pStyle w:val="Subtitl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User</dc:creator>
  <dc:description/>
  <cp:keywords/>
  <dc:language>en-US</dc:language>
  <cp:lastModifiedBy>Борисенко</cp:lastModifiedBy>
  <cp:lastPrinted>2014-06-28T12:10:00Z</cp:lastPrinted>
  <dcterms:modified xsi:type="dcterms:W3CDTF">2014-06-28T09:11:00Z</dcterms:modified>
  <cp:revision>10</cp:revision>
  <dc:subject/>
  <dc:title>Приложение № 4</dc:title>
</cp:coreProperties>
</file>