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 09 »  апреля      2019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 </w:t>
            </w:r>
            <w:r>
              <w:rPr>
                <w:szCs w:val="26"/>
              </w:rPr>
              <w:t>383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, открытого по составу участников, на право заключения договора аренды земельного участка с кадастровым номером 11:12:3301001:150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, открытый по составу участников,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3301001:150 площадью 5434 кв.м., адрес (описание местоположения): Республика Коми, г. Печора, п. Чикшино, категория земель – земли  населенных пунктов, вид разрешенного использования  - под стоянку автотранспорта и строительную технику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3 мая 2019 года в 10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 составляет </w:t>
      </w:r>
      <w:r>
        <w:rPr>
          <w:b/>
          <w:szCs w:val="26"/>
        </w:rPr>
        <w:t>39244 (тридцать девять тысяч двести сорок четыре) рубля 35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7848 (семь тысяч восемьсот сорок восемь) рублей 87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color w:val="000000"/>
          <w:sz w:val="24"/>
        </w:rPr>
        <w:t>40302810240303087160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 w:val="24"/>
        </w:rPr>
        <w:t>048702001</w:t>
      </w:r>
      <w:r>
        <w:rPr>
          <w:szCs w:val="26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3301001:150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1177 (одна тысяча сто семьдесят семь) рублей 33 копейк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И.о. главы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С.П. Кислицы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Оксана</cp:lastModifiedBy>
  <cp:lastPrinted>2018-04-23T10:10:00Z</cp:lastPrinted>
  <dcterms:modified xsi:type="dcterms:W3CDTF">2019-05-17T08:35:00Z</dcterms:modified>
  <cp:revision>9</cp:revision>
  <dc:subject/>
  <dc:title>«Печора кар да ас улц босьтцм юкцн»</dc:title>
</cp:coreProperties>
</file>