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  09 »  апреля      2019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</w:t>
            </w:r>
            <w:r>
              <w:rPr>
                <w:szCs w:val="26"/>
              </w:rPr>
              <w:t>381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/>
      </w:pPr>
      <w:r>
        <w:rPr>
          <w:szCs w:val="26"/>
        </w:rPr>
        <w:t xml:space="preserve">О проведении аукциона на право заключения договора аренды земельного участка с кадастровым номером 11:12:2301001:250, вид разрешенного использования: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Малоэтажная жилая застройка (индивидуальное жилищное строительство): индивидуальные жилые дома усадебного типа, Для индивидуальной жилой застройки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2301001:250 площадью 2500 кв.м., адрес (описание местоположения): Российская Федерация, Республика Коми, СП «Озерный», д. Конецбор, ул. Школьная, категория земель – земли  населенных пунктов, вид разрешенного использования  - Малоэтажная жилая застройка (индивидуальное жилищное строительство): индивидуальные жилые дома усадебного типа, Для индивидуальной жилой застройки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с 20.12.2018; Реквизиты документа-основания: Водный кодекс Российской Федерации от 03.06.2006 № 74-ФЗ и Приказ «Об утверждении каталогов координат опорных точек местоположения береговой линии (границы водного объекта), прохождения границ водоохранных зон и границ прибрежных защитных полос реки Печора на территории МО МР «Троицко-Печорский», «Печора», «Ижемский», «Усть-Цилемский», МО ГО «Вуктыл», «Усинск» Республики Коми» от 24.01.2018 № 111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4 мая 2019 года в 11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5% от кадастровой стоимости земельного участка, которая  составляет </w:t>
      </w:r>
      <w:r>
        <w:rPr>
          <w:b/>
          <w:szCs w:val="26"/>
        </w:rPr>
        <w:t>2447 (две тысячи четыреста сорок семь) рублей 50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489 (четыреста восемьдесят девять) рублей 50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color w:val="000000"/>
          <w:sz w:val="24"/>
        </w:rPr>
        <w:t>40302810240303087160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>048702001</w:t>
      </w:r>
      <w:r>
        <w:rPr>
          <w:szCs w:val="26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2301001:250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73 (семьдесят три) рубля 43 копейки.</w:t>
      </w:r>
    </w:p>
    <w:p>
      <w:pPr>
        <w:pStyle w:val="Normal"/>
        <w:ind w:firstLine="708"/>
        <w:jc w:val="both"/>
        <w:rPr/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И.о. главы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С.П. Кислицы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19-04-12T10:43:00Z</cp:lastPrinted>
  <dcterms:modified xsi:type="dcterms:W3CDTF">2019-05-17T08:44:00Z</dcterms:modified>
  <cp:revision>15</cp:revision>
  <dc:subject/>
  <dc:title>«Печора кар да ас улц босьтцм юкцн»</dc:title>
</cp:coreProperties>
</file>