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8»   апрел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16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16 апреля 2019 № 19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роизводственное здание (кад.номер 11:12:3201001:313) общей площадью 318,5 кв.м., и земельный участок разрешенное использование: для обслуживания производственного здания, кадастровый номер 11:12:3201001:244, общей площадью 1293 кв.м., расположенные по адресу: Республика Коми, г. Печора, п. Берёзовка, ул. Нагорная, д.26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2 апре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116-р</w:t>
            </w:r>
            <w:r>
              <w:rPr/>
              <w:t xml:space="preserve">  от «18»  апре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2 апре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7 ма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1 мая 2019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23 мая 2019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8. </w:t>
      </w:r>
      <w:r>
        <w:rPr>
          <w:b/>
          <w:szCs w:val="26"/>
        </w:rPr>
        <w:t>Обременено договором безвозмездного пользов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от 20.09.2012 № 16, срок действия договора на неопределенный с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№ </w:t>
            </w:r>
            <w:r>
              <w:rPr>
                <w:u w:val="single"/>
              </w:rPr>
              <w:t>116-р</w:t>
            </w:r>
            <w:r>
              <w:rPr/>
              <w:t xml:space="preserve">  от «18»  апре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b/>
          <w:szCs w:val="26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Производственное здание (кад.номер 11:12:3201001:313) общей площадью 318,5 кв.м., и земельный участок разрешенное использование: для обслуживания производственного здания, кадастровый номер 11:12:3201001:244, общей площадью 1293 кв.м., расположенные по адресу: Республика Коми, г. Печора, п. Берёзовка, ул. Нагорная, д.26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2 апре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17 мая 2019 г. до 17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 xml:space="preserve">5. Определение участников продажи – 21 мая 2019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 xml:space="preserve">6. Подведение итогов продажи – 23 мая 2019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26:00Z</dcterms:created>
  <dc:creator>Customer</dc:creator>
  <dc:description/>
  <cp:keywords/>
  <dc:language>en-US</dc:language>
  <cp:lastModifiedBy>Евгения</cp:lastModifiedBy>
  <cp:lastPrinted>2019-04-15T14:43:00Z</cp:lastPrinted>
  <dcterms:modified xsi:type="dcterms:W3CDTF">2019-04-18T06:51:00Z</dcterms:modified>
  <cp:revision>15</cp:revision>
  <dc:subject/>
  <dc:title/>
</cp:coreProperties>
</file>