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18»  апреля  2019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  <w:u w:val="single"/>
              </w:rPr>
              <w:t>117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Об утверждении условий приватизации </w:t>
            </w:r>
            <w:r>
              <w:rPr/>
              <w:t>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/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25 ноября 2014 года № 5-31/416, на основании протокола заседания комиссии по подготовке решений об условиях приватизации муниципального имущества муниципального образования муниципального района "Печора" от  16 апреля</w:t>
      </w:r>
      <w:r>
        <w:rPr>
          <w:color w:val="FF0000"/>
        </w:rPr>
        <w:t xml:space="preserve"> </w:t>
      </w:r>
      <w:r>
        <w:rPr/>
        <w:t>2019 № 18:</w:t>
      </w:r>
    </w:p>
    <w:p>
      <w:pPr>
        <w:pStyle w:val="Normal"/>
        <w:ind w:firstLine="851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21"/>
        <w:numPr>
          <w:ilvl w:val="0"/>
          <w:numId w:val="1"/>
        </w:numPr>
        <w:ind w:left="1069" w:hanging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>- Административное здание (кад.номер 11:12:3201001:33) общей площадью 277,3 кв.м., и земельный участок разрешенное использование: под административным зданием, кадастровый номер 11:12:3201001:309, общей площадью 1250 кв.м., расположенные по адресу: Республика Коми, г. Печора, п.Берёзовка, ул. Мира, д.21 (приложение 1);</w:t>
      </w:r>
    </w:p>
    <w:p>
      <w:pPr>
        <w:pStyle w:val="31"/>
        <w:rPr/>
      </w:pPr>
      <w:r>
        <w:rPr>
          <w:sz w:val="26"/>
          <w:szCs w:val="26"/>
        </w:rPr>
        <w:t>- Нежилое здание – здание склада (кад.номер 11:12:1703003:290) общей площадью 537,6 кв.м., и земельный участок разрешенное использование: под зданием склада, кадастровый номер 11:12:1703003:0229, общей площадью 3352 кв.м., расположенные по адресу: Республика Коми, г. Печора, ул. Больничная, д.35Б (приложение 2);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- Нежилое здание – административное здание (кад.номер 11:12:3401001:288) общей площадью 92,5 кв.м., и земельный участок разрешенное использование: под административным зданием, кадастровый номер 11:12:3401001:0200, общей площадью 1884 кв.м., расположенные по адресу: Республика Коми, г. Печора, п.Каджером, ул. Ручейная, д.10 (приложение 3).</w:t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>2. Отделу имущественных отношений и казны (Кравцовой Е.И.) в срок до 22 апреля 2019 г. подготовить и разместить на официальных сайта в сети «Интернет» информационное сообщение о приватизации муниципального  имуществ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Контроль  за   выполнением  распоряж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 Комитета                                                                                Г.С.Яков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963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№  </w:t>
            </w:r>
            <w:r>
              <w:rPr>
                <w:u w:val="single"/>
              </w:rPr>
              <w:t>117-р</w:t>
            </w:r>
            <w:r>
              <w:rPr/>
              <w:t xml:space="preserve">  от «18» апреля 2019 г.  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1. Объект приватизации: Административное здание (кад.номер 11:12:3201001:33) общей площадью 277,3 кв.м., и земельный участок разрешенное использование: под административным зданием, кадастровый номер 11:12:3201001:309, общей площадью 1250 кв.м., расположенные по адресу: Республика Коми, г. Печора, п.Берёзовка, ул. Мира, д.21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без объявления це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3. Дата начала приема заявок – 22 апреля 2019 г. с 09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4. Дата окончания приема заявок – 17 мая  2019 г. до 17 час. 00 ми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5. Определение участников продажи – 21 мая 2019 г. в 11 час. 2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6. Подведение итогов продажи – 23 мая 2019 г. в 11 час. 2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7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TextBody"/>
        <w:spacing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№  </w:t>
            </w:r>
            <w:r>
              <w:rPr>
                <w:u w:val="single"/>
              </w:rPr>
              <w:t>117-р</w:t>
            </w:r>
            <w:r>
              <w:rPr/>
              <w:t xml:space="preserve">  от «18» апреля 2019 г.  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Cs w:val="26"/>
        </w:rPr>
        <w:t xml:space="preserve">          </w:t>
      </w:r>
    </w:p>
    <w:p>
      <w:pPr>
        <w:pStyle w:val="Normal"/>
        <w:ind w:right="-1" w:firstLine="851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1. Объект приватизации: Нежилое здание – здание склада (кад.номер 11:12:1703003:290) общей площадью 537,6 кв.м., и земельный участок разрешенное использование: под зданием склада, кадастровый номер 11:12:1703003:0229, общей площадью 3352 кв.м., расположенные по адресу: Республика Коми, г. Печора, ул. Больничная, д.35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без объявления це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3. Дата начала приема заявок – 22 апреля 2019 г. с 09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4. Дата окончания приема заявок – 17 мая  2019 г. до 17 час. 00 ми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5. Определение участников продажи – 21 мая 2019 г. в 11 час. 3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6. Подведение итогов продажи – 23 мая 2019 г. в 11 час. 3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7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TextBody"/>
        <w:spacing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3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№  </w:t>
            </w:r>
            <w:r>
              <w:rPr>
                <w:u w:val="single"/>
              </w:rPr>
              <w:t>117-р</w:t>
            </w:r>
            <w:r>
              <w:rPr/>
              <w:t xml:space="preserve">  от «18» апреля 2019 г.  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right="-1" w:hanging="0"/>
        <w:jc w:val="both"/>
        <w:rPr/>
      </w:pPr>
      <w:r>
        <w:rPr>
          <w:szCs w:val="26"/>
        </w:rPr>
        <w:t xml:space="preserve">             </w:t>
      </w:r>
      <w:r>
        <w:rPr>
          <w:szCs w:val="26"/>
        </w:rPr>
        <w:t>1. Объект приватизации: Нежилое здание – административное здание (кад.номер 11:12:3401001:288) общей площадью 92,5 кв.м., и земельный участок разрешенное использование: под административным зданием, кадастровый номер 11:12:3401001:0200, общей площадью 1884 кв.м., расположенные по адресу: Республика Коми, г. Печора, п.Каджером, ул. Ручейная, д.10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3. Дата начала приема заявок – 22 апреля 2019 г. с 09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4. Дата окончания приема заявок – 17 мая  2019 г. до 17 час. 00 ми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5. Определение участников продажи – 21 мая 2019 г. в 11 час. 4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6. Подведение итогов продажи – 23 мая 2019 г. в 11 час. 4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7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TextBody"/>
        <w:spacing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spacing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15:12:00Z</dcterms:created>
  <dc:creator>Customer</dc:creator>
  <dc:description/>
  <cp:keywords/>
  <dc:language>en-US</dc:language>
  <cp:lastModifiedBy>Евгения</cp:lastModifiedBy>
  <cp:lastPrinted>2019-04-15T15:07:00Z</cp:lastPrinted>
  <dcterms:modified xsi:type="dcterms:W3CDTF">2019-04-18T06:54:00Z</dcterms:modified>
  <cp:revision>17</cp:revision>
  <dc:subject/>
  <dc:title/>
</cp:coreProperties>
</file>