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Heading6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СÖВЕТ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261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 xml:space="preserve">               </w:t>
      </w:r>
      <w:r>
        <w:rPr/>
        <w:t>Р Е Ш Е Н И Е (проект)</w:t>
      </w:r>
    </w:p>
    <w:p>
      <w:pPr>
        <w:pStyle w:val="Heading8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муниципального района «Печора» от 20 ноября 2018 года № 6-30/316 «Об утверждении прогнозного плана приватизации имущества, находящегося в собственности муниципального образования муниципального района «Печора», на 2019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«Печора», утвержденным решением Совета муниципального района «Печора» от 25 ноября 2014 года № 5-31/416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rFonts w:cs="Times New Roman" w:ascii="Times New Roman" w:hAnsi="Times New Roman"/>
          <w:sz w:val="26"/>
          <w:szCs w:val="26"/>
        </w:rPr>
        <w:t>р е ш и 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нести изменения в решение Совета муниципального района «Печора» от   20 ноября 2018 года № 6-30/316 «Об утверждении  прогнозного плана приватизации имущества, находящегося в собственности муниципального образования муниципального района «Печора», на 2019 год» согласно приложению к настоящему решению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. Контроль за выполнением настоящего решения возложить на постоянные  комиссии Совета муниципального района «Печора» по бюджету, налогам и экономическому развитию муниципального района и по законности и работе с общественными организациями (Хватов М.Б.)</w:t>
      </w:r>
      <w:r>
        <w:rPr>
          <w:rFonts w:cs="Times New Roman" w:ascii="Times New Roman" w:hAnsi="Times New Roman"/>
          <w:b w:val="false"/>
          <w:bCs w:val="false"/>
          <w:color w:val="FF0000"/>
          <w:sz w:val="26"/>
          <w:szCs w:val="26"/>
        </w:rPr>
        <w:t xml:space="preserve"> 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FF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6"/>
          <w:szCs w:val="26"/>
        </w:rPr>
        <w:t>3. Настоящее решение вступает в силу со дня его официального опубликования.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Глава муниципального района «Печора» -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уководитель администрации                                                                        Н.Н. Паншин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Печор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6"/>
          <w:szCs w:val="26"/>
        </w:rPr>
        <w:t>от «___» _________ 2019 года № 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в прогнозный план приватизации имущества, находящегося в собственности муниципального образования муниципального района «Печора», на 2019 год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(приложение к решению Совета муниципального района «Печора»</w:t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20 ноября 2018 года № 6-30/316) </w:t>
      </w:r>
    </w:p>
    <w:p>
      <w:pPr>
        <w:pStyle w:val="Normal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ind w:left="0" w:firstLine="426"/>
        <w:jc w:val="both"/>
        <w:rPr/>
      </w:pPr>
      <w:r>
        <w:rPr>
          <w:sz w:val="26"/>
          <w:szCs w:val="26"/>
        </w:rPr>
        <w:t xml:space="preserve">Часть 1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Перечень объектов, подлежащих приватизации» дополнить </w:t>
      </w:r>
      <w:r>
        <w:rPr>
          <w:bCs/>
          <w:sz w:val="26"/>
          <w:szCs w:val="26"/>
        </w:rPr>
        <w:t>пунктами 10-20</w:t>
      </w:r>
      <w:r>
        <w:rPr>
          <w:sz w:val="26"/>
          <w:szCs w:val="26"/>
        </w:rPr>
        <w:t xml:space="preserve"> следующего содерж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7"/>
        <w:gridCol w:w="1277"/>
        <w:gridCol w:w="1418"/>
        <w:gridCol w:w="1560"/>
        <w:gridCol w:w="2128"/>
      </w:tblGrid>
      <w:tr>
        <w:trPr>
          <w:cantSplit w:val="true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бъекты недвижимого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его адре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дер-жатель объек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е сроки приватиз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ое здание, Республика Коми,  г.Печора, п.Зеленоборск, ул.Рабочая, д.7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гаража и ремонтно-механических мастерских, нежилое, </w:t>
            </w:r>
          </w:p>
          <w:p>
            <w:pPr>
              <w:pStyle w:val="Normal"/>
              <w:rPr/>
            </w:pPr>
            <w:r>
              <w:rPr/>
              <w:t>кадастровый номер 11:12:3301001:154,</w:t>
            </w:r>
          </w:p>
          <w:p>
            <w:pPr>
              <w:pStyle w:val="Normal"/>
              <w:rPr/>
            </w:pPr>
            <w:r>
              <w:rPr/>
              <w:t xml:space="preserve">Республика Коми,  г.Печора, п.Чикшино, ул.Привокзальная, д.1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ое здание, Республика Коми,  г.Печора, п.Березовка, ул.Нагорная, д.26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астерской, нежилое, кадастровый номер 11:12:3401001:244, Республика Коми,  г.Печора, п.Каджером, ул.Строительная, д.7а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, нежилое, кадастровый номер 11:12:3301001:80, Республика Коми,  г.Печора, п.Чикшино, ул.Лесная, д.3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, Республика Коми, г.Печора, п.Березовка, ул.Мира, д.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-здание склада, Республика Коми, г.Печора, ул.Больничная, д.35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– административное здание, Республика Коми,  г.Печора, п.Каджером, ул.Ручейная, д.10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Н-10, этаж 1, Республика Коми, ул.Портовая, д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Н-2, Республика Коми,  г.Печора, пгт.Кожва, ул.Мира, д.21, корп.1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Н-11, Республика Коми, ул.Социалистическая, д.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полугод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Цитата"/>
    <w:basedOn w:val="Normal"/>
    <w:qFormat/>
    <w:pPr>
      <w:ind w:left="426" w:right="-567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22:00Z</dcterms:created>
  <dc:creator>ConsultantPlus</dc:creator>
  <dc:description/>
  <dc:language>en-US</dc:language>
  <cp:lastModifiedBy>Ивановская ЕС</cp:lastModifiedBy>
  <cp:lastPrinted>2018-04-11T10:45:00Z</cp:lastPrinted>
  <dcterms:modified xsi:type="dcterms:W3CDTF">2019-04-16T11:22:00Z</dcterms:modified>
  <cp:revision>2</cp:revision>
  <dc:subject/>
  <dc:title>проект</dc:title>
</cp:coreProperties>
</file>