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15 »    апреля       2019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№ 402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становление администрации МР «Печора» от 28.12.2018 г. № 15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Р «Печора» от 28.12.2018 г. № 1558 «Об утверждении плана мероприятий по реализации муниципальной программы «Безопасность и жизнедеятельности населе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 муниципального района –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дминистрации</w:t>
            </w:r>
            <w:r>
              <w:rPr/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Панш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9-04-17T18:23:00Z</cp:lastPrinted>
  <dcterms:modified xsi:type="dcterms:W3CDTF">2019-04-17T15:24:00Z</dcterms:modified>
  <cp:revision>74</cp:revision>
  <dc:subject/>
  <dc:title/>
</cp:coreProperties>
</file>