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3 апреля 2019 года № 6-34/372  </w:t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 18 декабря 2018 года № 6-31/326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8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1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52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11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192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в пределах их компетенции, кроме администраторов с кодом главы 929, 932.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Дячук</cp:lastModifiedBy>
  <cp:lastPrinted>2019-04-30T14:39:00Z</cp:lastPrinted>
  <dcterms:modified xsi:type="dcterms:W3CDTF">2019-04-30T11:40:00Z</dcterms:modified>
  <cp:revision>28</cp:revision>
  <dc:subject/>
  <dc:title>Перечень администраторов доходов, зачисляемых в федеральный бюджет</dc:title>
</cp:coreProperties>
</file>