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20"/>
          <w:tab w:val="left" w:pos="13178" w:leader="none"/>
        </w:tabs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 апреля 2019 года № 6-34/37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, передаваемого из собственност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в собственность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«Путеец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50"/>
        <w:gridCol w:w="3389"/>
        <w:gridCol w:w="32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 нахождения объек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объекта</w:t>
            </w:r>
          </w:p>
        </w:tc>
      </w:tr>
      <w:tr>
        <w:trPr>
          <w:trHeight w:val="7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раждающая противопаводковая защитная дамба в пгт. Путеец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, пгт. Путеец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номер 11:12:0000000:638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605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4-29T12:13:00Z</cp:lastPrinted>
  <dcterms:modified xsi:type="dcterms:W3CDTF">2019-04-29T09:14:00Z</dcterms:modified>
  <cp:revision>77</cp:revision>
  <dc:subject/>
  <dc:title>ПЕЧОРА  КАР ДА СЫ  УЛÖ</dc:title>
</cp:coreProperties>
</file>