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района» Печора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3 апреля 2019 года № 6-34/38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муниципального имущества, передаваемого в безвозмездное польз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зданиях, расположенных по адреса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г. Печора, ул. Социалистическая, д.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52"/>
        <w:gridCol w:w="1914"/>
        <w:gridCol w:w="1965"/>
        <w:gridCol w:w="19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мещ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таж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ер помещ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ощадь, кв.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ебный каби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гровая комн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2,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девал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уал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, 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ортивный за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лов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,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дпунк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, 2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1,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г. Печора, ул. Ленинградская, д.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52"/>
        <w:gridCol w:w="1914"/>
        <w:gridCol w:w="1965"/>
        <w:gridCol w:w="19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мещ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таж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ер помещ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ощадь, кв.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ебный каби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ебный каби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ебный каби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8,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ебный каби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8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ебный каби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52,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ебный каби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8,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ебный каби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8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ебный каби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деро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, 1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,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уале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, 11, 2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ортивный за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1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лов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6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дпунк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, 2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6,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</w:t>
      </w:r>
    </w:p>
    <w:sectPr>
      <w:type w:val="nextPage"/>
      <w:pgSz w:w="11906" w:h="16838"/>
      <w:pgMar w:left="1418" w:right="849" w:gutter="113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06:03:00Z</dcterms:created>
  <dc:creator>Истомина Г.Ю.</dc:creator>
  <dc:description/>
  <cp:keywords/>
  <dc:language>en-US</dc:language>
  <cp:lastModifiedBy>Дячук</cp:lastModifiedBy>
  <cp:lastPrinted>2019-04-29T16:56:00Z</cp:lastPrinted>
  <dcterms:modified xsi:type="dcterms:W3CDTF">2019-04-29T13:57:00Z</dcterms:modified>
  <cp:revision>34</cp:revision>
  <dc:subject/>
  <dc:title>                               </dc:title>
</cp:coreProperties>
</file>