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«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 МР «Печора»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</w:t>
      </w:r>
      <w:r>
        <w:rPr/>
        <w:t>от « 13 » марта  2019 г. № 263/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bookmarkStart w:id="0" w:name="Par30"/>
      <w:bookmarkEnd w:id="0"/>
      <w:r>
        <w:rPr>
          <w:b/>
          <w:bCs/>
          <w:sz w:val="26"/>
          <w:szCs w:val="26"/>
        </w:rPr>
        <w:t>МУНИЦИПАЛЬНАЯ АДРЕС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Переселение граждан из аварийного жилищного фонд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 2019 - 2025 годы»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Й АДРЕСНОЙ ПРОГРАММЫ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ПЕРЕСЕЛЕНИЕ ГРАЖДАН ИЗ АВАРИЙНОГО ЖИЛИЩНОГО ФОНДА»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 2019 - 2025 ГОДЫ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7343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Муниципальная адресная программа «</w:t>
            </w:r>
            <w:r>
              <w:rPr>
                <w:bCs/>
                <w:sz w:val="26"/>
                <w:szCs w:val="26"/>
              </w:rPr>
              <w:t>Переселение граждан из аварийного жилищного фонда</w:t>
            </w:r>
            <w:r>
              <w:rPr>
                <w:sz w:val="26"/>
                <w:szCs w:val="26"/>
              </w:rPr>
              <w:t xml:space="preserve">» на 2019 - 2025 годы» (далее - Программа)    </w:t>
            </w:r>
          </w:p>
        </w:tc>
      </w:tr>
      <w:tr>
        <w:trPr>
          <w:trHeight w:val="958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ание для разработки Программы     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закон от 21 июля 2007 г. № 185-ФЗ  «О Фонде содействия реформированию жилищно-коммунального хозяйств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азчик Программы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и      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Отдел управления жилым фондом администрации МР «Печора»; 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Комитет по управлению муниципальной собственностью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МКУ «Управление капитального строительств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-финансовый отдел администрации МР «Печор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архитектуры и градостроительства администрации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тветственные исполнители Программы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Отдел управления жилым фондом администрации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Комитет по управлению муниципальной собственностью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МКУ «Управление капитального строительств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архитектуры и градостроительства администрации МР «Печор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-финансовый отдел администрации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 Программы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устойчивого сокращения непригодного для проживания жилищного фонда. 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Программы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ерывное планирование, заблаговременное проведение мероприятий, направленных на информирование граждан и согласование с ними способов и иных условий переселения из аварийного жилищного фонда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Эффективность использования бюджетных средств, в том числе полученных за счет средств государственной корпорации – Фонда содействия реформированию жилищно-коммунального хозяйства, действующего в соответствии с Федеральным законом (далее – Фонд), выбор наиболее экономически эффективных способов реализации программы с учетом обеспечения прав и законных интересов переселяемых граждан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ыполнения мероприятий программы переселения в сжатые сроки в целях минимизации издержек по содержанию аварийных домов и сокращения сроков включения освобождающихся земельных участков в хозяйственный оборот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Объем и источники финансирова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Программы       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средств, предусмотренных на реализацию мероприятий Программы на 2019-2025 годы  составляет 336 036 917,00 рублей. 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действия реформированию ЖКХ – 319 235 071,15 рублей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й бюджет РК – 13 441 476,68 рублей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 МР «Печора» – 3 360 369,17 рублей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этап – 2019 г.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39 222 080,00 рублей, в том числе: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онд содействия реформированию ЖКХ –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 260 976,00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 – 1 568 883,20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– 392 220,80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этап – 2020 г.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 63 093 400,00  рублей, в том числ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нд содействия реформированию ЖКХ – 59 938 730,00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– 2 523 736,00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- 630 934,00 рубля;</w:t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 xml:space="preserve"> этап – 2021 г.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 15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79 837,00  рублей, в том числ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нд содействия реформированию ЖКХ – 143 525 845,15 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– 6 043 193,48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- 1 510 798,37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VI</w:t>
            </w:r>
            <w:r>
              <w:rPr>
                <w:b/>
                <w:sz w:val="26"/>
                <w:szCs w:val="26"/>
              </w:rPr>
              <w:t xml:space="preserve"> этап – 2024 г.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 82 641 600,00 рублей, в том числ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нд содействия реформированию ЖКХ –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 509 520,00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– 3 305 664,00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- 826 416,00 рубл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роки и этапы реализации Программы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Программы: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января 2019 года – 1 сентября 2025 года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реализации Программы: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этап – 01.01.2019 – 31.12.2020 г.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этап – 01.01.2020 – 31.12.2021 г.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этап – 01.01.2021– 31.12.2022 г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I</w:t>
            </w:r>
            <w:r>
              <w:rPr>
                <w:sz w:val="26"/>
                <w:szCs w:val="26"/>
              </w:rPr>
              <w:t xml:space="preserve"> этап – 01.01.2024 – 01.09.2025 г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жидаемые конечные результаты реализации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стойчивого сокращения непригодного для проживания жилищного фонда с расселением к 1 сентября 2025 года не менее 9 934,09 кв. метров аварийного жилищного фонда, расселением не менее 416 человек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left" w:pos="567" w:leader="none"/>
          <w:tab w:val="left" w:pos="709" w:leader="none"/>
        </w:tabs>
        <w:overflowPunct w:val="false"/>
        <w:autoSpaceDE w:val="false"/>
        <w:spacing w:before="240" w:after="0"/>
        <w:ind w:left="1077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а проблем, на решение которых направлена Программа, оценка приоритетности и обоснование необходимости их решения   программно-целевым методом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адресная программа «Переселение граждан из аварийного жилищного фонда» на 2019-2025 годы» разработана с целью реализации Федерального закона Российской Федерации от 21 июля 2007 года  № 185-ФЗ «О фонде содействия реформированию жилищно-коммунального хозяйства», в целях переселения  граждан  проживающих  в  многоквартирных  домах, признанных  до   1 января 2017 года в установленном порядке аварийными и подлежащими сносу в связи с физическим износом в процессе их эксплуатации, Постановлением Правительства Российской Федерации от 28.01.2006г.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варийный жилищный фонд ухудшает внешний облик города, сдерживает развитие городской инфраструктуры, понижает инвестиционную привлекательность территории МР «Печора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К основным причинам такого положения можно отнести следующие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на территории МР «Печора» в течение десятилетий не осуществлялись необходимые мероприятия по проведению капитального ремонта и текущему содержанию жилья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большинство граждан, проживающих в аварийных домах, не в состоянии в настоящее время самостоятельно приобрести или получить на условиях найма жилье удовлетворительного качества.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лощадь аварийного жилищного фонда на территории МР «Печора», предусмотренного к сносу в рамках Программы, составляет 9934,09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в. метров.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ходы  местного бюджета не позволяют выделить достаточный объем средств на переселение граждан из аварийного жилищного фонда. Вместе с тем решение проблемы улучшения жилищных условий и качества жизни населения, предотвращения чрезвычайных ситуаций и т.д. требует значительных бюджетных расходов, что невозможно в пределах одного финансового года и только за счет средств бюджета МО МР «Печора». Поэтому необходимо решать задачу переселения граждан из аварийного жилищного фонда последовательно, применяя программно-целевой метод планирования, предусматривающий консолидацию бюджетных средств всех уровней.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left="48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left="48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. Цель и задачи Программы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left="48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Cell"/>
        <w:ind w:firstLine="480"/>
        <w:jc w:val="both"/>
        <w:rPr/>
      </w:pPr>
      <w:r>
        <w:rPr>
          <w:sz w:val="26"/>
          <w:szCs w:val="26"/>
        </w:rPr>
        <w:t>Целью Программы является обеспечение устойчивого сокращения непригодного для проживания жилищного фонда путе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предоставления жилых помещений по договорам социального найма гражданам, проживающим в муниципальном жилищном фонде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предоставления жилых помещений путем заключения договоров мены с собственниками жилых помещений взамен изымаемых жилых помещ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-предоставление жилых помещений путем выкупа у собственников изымаемых жилых помещений; 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выплаты выкупной цены лицам, в чьей собственности находятся жилые помещения, входящие в аварийный жилищный фонд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ConsPlusCell"/>
        <w:ind w:firstLine="540"/>
        <w:jc w:val="both"/>
        <w:rPr/>
      </w:pPr>
      <w:r>
        <w:rPr>
          <w:sz w:val="26"/>
          <w:szCs w:val="26"/>
        </w:rPr>
        <w:t>Задачами Программы являются:</w:t>
      </w:r>
    </w:p>
    <w:p>
      <w:pPr>
        <w:pStyle w:val="ConsPlusCell"/>
        <w:ind w:firstLine="540"/>
        <w:jc w:val="both"/>
        <w:rPr/>
      </w:pPr>
      <w:r>
        <w:rPr>
          <w:sz w:val="26"/>
          <w:szCs w:val="26"/>
        </w:rPr>
        <w:t>- непрерывное планирование, заблаговременное проведение мероприятий, направленных на информирование граждан и согласование с ними способов и иных условий переселения из аварийного жилищного фонда;</w:t>
      </w:r>
    </w:p>
    <w:p>
      <w:pPr>
        <w:pStyle w:val="ConsPlusCell"/>
        <w:ind w:firstLine="540"/>
        <w:jc w:val="both"/>
        <w:rPr/>
      </w:pPr>
      <w:r>
        <w:rPr>
          <w:sz w:val="26"/>
          <w:szCs w:val="26"/>
        </w:rPr>
        <w:t>- эффективность использования бюджетных средств, в том числе полученных за счет средств государственной корпорации – Фонда содействия реформированию жилищно-коммунального хозяйства, действующего в соответствии с Федеральным законом (далее – Фонд), выбор наиболее экономически эффективных способов реализации программы с учетом обеспечения прав и законных интересов переселяемых граждан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выполнения мероприятий программы переселения в сжатые сроки в целях минимизации издержек по содержанию аварийных домов и сокращения сроков включения освобождающихся земельных участков в хозяйственный оборо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Срок и этапы реализации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рок реализации муниципальной адресной программы «Переселение граждан из аварийного жилищного фонда» на 2019-2025 годы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Этапы реализации Программы:</w:t>
      </w:r>
    </w:p>
    <w:p>
      <w:pPr>
        <w:pStyle w:val="ConsPlusCell"/>
        <w:ind w:firstLine="567"/>
        <w:rPr/>
      </w:pPr>
      <w:r>
        <w:rPr>
          <w:sz w:val="26"/>
          <w:szCs w:val="26"/>
        </w:rPr>
        <w:t>I этап – 01.01.2019 – 31.12.2020 г.</w:t>
      </w:r>
    </w:p>
    <w:p>
      <w:pPr>
        <w:pStyle w:val="ConsPlusCell"/>
        <w:ind w:firstLine="567"/>
        <w:rPr/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этап – 01.01.2020 – 31.12.2021 г.</w:t>
      </w:r>
    </w:p>
    <w:p>
      <w:pPr>
        <w:pStyle w:val="ConsPlusCell"/>
        <w:ind w:firstLine="567"/>
        <w:rPr/>
      </w:pP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этап – 01.01.2021– 31.12.2022 г.</w:t>
      </w:r>
    </w:p>
    <w:p>
      <w:pPr>
        <w:pStyle w:val="ConsPlusCell"/>
        <w:ind w:firstLine="567"/>
        <w:rPr>
          <w:sz w:val="26"/>
          <w:szCs w:val="26"/>
        </w:rPr>
      </w:pP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этап – 01.01.2024 – 01.09.2025 г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аварийных многоквартирных домов,</w:t>
      </w:r>
    </w:p>
    <w:p>
      <w:pPr>
        <w:pStyle w:val="Normal"/>
        <w:widowControl w:val="false"/>
        <w:autoSpaceDE w:val="false"/>
        <w:ind w:left="4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знанных аварийными до 1 января 2017 года и подлежащих сносу или реконструкции в связи с физическим износом в процессе их эксплуатации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Перечень аварийных многоквартирных домов, общая площадь аварийного жилищного фонда, в отношении которых планируется предоставление финансовой поддержки на переселение граждан, представлены в приложении 1  к Программе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>. Обоснование объема средств на реализацию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ab/>
        <w:t xml:space="preserve">1. </w:t>
      </w:r>
      <w:r>
        <w:rPr>
          <w:sz w:val="26"/>
          <w:szCs w:val="26"/>
          <w:lang w:eastAsia="ru-RU"/>
        </w:rPr>
        <w:t>Программой предусмотрено предоставление гражданам, проживающим в многоквартирных домах, признанных аварийными по состоянию до 1 января 2017 года и подлежащими сносу или реконструкции в связи с физическим износом в процессе их эксплуатации, жилых помещений в построенных многоквартирных домах и жилых помещений, приобретенных у застройщиков и лиц, не являющихся застройщиками, и выплаты выкупной цены лицам, в чьей собственности находятся жилые помещения, входящие в аварийный жилищный фонд, следующими способами:</w:t>
      </w:r>
    </w:p>
    <w:p>
      <w:pPr>
        <w:pStyle w:val="Style17"/>
        <w:tabs>
          <w:tab w:val="clear" w:pos="709"/>
          <w:tab w:val="left" w:pos="1571" w:leader="none"/>
        </w:tabs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редоставление других благоустроенных жилых помещений по договорам социального найма в связи с выселением в порядке, установленном статьями 86 и 89 Жилищного кодекса Российской Федерации;</w:t>
      </w:r>
    </w:p>
    <w:p>
      <w:pPr>
        <w:pStyle w:val="Style17"/>
        <w:tabs>
          <w:tab w:val="clear" w:pos="709"/>
          <w:tab w:val="left" w:pos="1571" w:leader="none"/>
        </w:tabs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заключение договоров мены с собственниками изымаемых жилых помещений в аварийных многоквартирных домах на жилые помещения, приобретенные у застройщиков и лиц, не являющихся застройщиками, или на жилые помещения в построенных многоквартирных домах (в соответствии с решениями, принятыми собственниками помещений в аварийных многоквартирных домах);</w:t>
      </w:r>
    </w:p>
    <w:p>
      <w:pPr>
        <w:pStyle w:val="Normal"/>
        <w:autoSpaceDE w:val="false"/>
        <w:ind w:firstLine="426"/>
        <w:jc w:val="both"/>
        <w:rPr/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3) выплата выкупной цены лицам, в чьей собственности находятся жилые помещения, входящие в аварийный жилищный фонд.</w:t>
      </w:r>
    </w:p>
    <w:p>
      <w:pPr>
        <w:pStyle w:val="Normal"/>
        <w:ind w:firstLine="426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Style17"/>
        <w:tabs>
          <w:tab w:val="left" w:pos="709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>2. Объем средств на реализацию мероприятий Программы: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сформирован исходя из показателей, предусмотренных в муниципальных адресных программах на переселение граждан из аварийного жилищного фонда;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рассчитан путем произведения общей площади занимаемых гражданами жилых помещений в аварийных многоквартирных домах, включенных в Программу, и планируемой стоимости одного квадратного метра жилого помещения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Распределение средств финансовой поддержки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ереселение граждан из аварийного жилищного фонда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источникам финансирования</w:t>
      </w:r>
    </w:p>
    <w:p>
      <w:pPr>
        <w:pStyle w:val="Normal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Общий объем финансирования Программы составляет </w:t>
      </w:r>
      <w:r>
        <w:rPr>
          <w:sz w:val="26"/>
          <w:szCs w:val="26"/>
        </w:rPr>
        <w:t xml:space="preserve">336 036 917,00 </w:t>
      </w:r>
      <w:r>
        <w:rPr>
          <w:sz w:val="26"/>
          <w:szCs w:val="26"/>
          <w:lang w:eastAsia="ru-RU"/>
        </w:rPr>
        <w:t xml:space="preserve">рублей, в том числе из них: средства Фонда содействия реформированию ЖКХ – </w:t>
      </w:r>
      <w:r>
        <w:rPr>
          <w:sz w:val="26"/>
          <w:szCs w:val="26"/>
        </w:rPr>
        <w:t xml:space="preserve">319 235 071,15  </w:t>
      </w:r>
      <w:r>
        <w:rPr>
          <w:sz w:val="26"/>
          <w:szCs w:val="26"/>
          <w:lang w:eastAsia="ru-RU"/>
        </w:rPr>
        <w:t xml:space="preserve">рублей, средства республиканского бюджета Республики Коми – </w:t>
      </w:r>
      <w:r>
        <w:rPr>
          <w:sz w:val="26"/>
          <w:szCs w:val="26"/>
        </w:rPr>
        <w:t xml:space="preserve">13 441 476,68 </w:t>
      </w:r>
      <w:r>
        <w:rPr>
          <w:sz w:val="26"/>
          <w:szCs w:val="26"/>
          <w:lang w:eastAsia="ru-RU"/>
        </w:rPr>
        <w:t>рублей,  средства  бюджета МО МР «Печора» –</w:t>
      </w:r>
      <w:r>
        <w:rPr>
          <w:sz w:val="26"/>
          <w:szCs w:val="26"/>
        </w:rPr>
        <w:t xml:space="preserve"> 3 360 369,17       </w:t>
      </w:r>
      <w:r>
        <w:rPr>
          <w:sz w:val="26"/>
          <w:szCs w:val="26"/>
          <w:lang w:eastAsia="ru-RU"/>
        </w:rPr>
        <w:t xml:space="preserve">рублей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ъем долевого финансирования за счет средств республиканского бюджета Республики Коми, средств бюджета муниципального образования муниципального района «Печора» определена исходя из расселяемой площади аварийных жилых домов и установленного лимита средств Фон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инимальная доля долевого финансирования за счет средств бюджета муниципального образования муниципального района «Печора» определена в объеме не менее 1 % от общего объема финансирования.      </w:t>
      </w:r>
    </w:p>
    <w:p>
      <w:pPr>
        <w:pStyle w:val="ConsPlusNormal"/>
        <w:widowControl/>
        <w:spacing w:before="0" w:after="2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средств на реализацию мероприятий, предусмотренных в муниципальной адресной Программе на переселение граждан из аварийного жилищного фонда, по источникам финансирования представлен в таблице: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Таблица</w:t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272"/>
        <w:gridCol w:w="1748"/>
        <w:gridCol w:w="2226"/>
        <w:gridCol w:w="2069"/>
        <w:gridCol w:w="1750"/>
      </w:tblGrid>
      <w:tr>
        <w:trPr>
          <w:trHeight w:val="205" w:hRule="atLeast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аварийного жилищного фонда</w:t>
            </w:r>
          </w:p>
        </w:tc>
        <w:tc>
          <w:tcPr>
            <w:tcW w:w="7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средств (руб.)</w:t>
            </w:r>
          </w:p>
        </w:tc>
      </w:tr>
      <w:tr>
        <w:trPr>
          <w:trHeight w:val="145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содействия реформированию ЖКХ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О МР «Печора»</w:t>
            </w:r>
          </w:p>
        </w:tc>
      </w:tr>
      <w:tr>
        <w:trPr>
          <w:trHeight w:val="41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. ч.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34,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 036 917,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 235 071,1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441 476,6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60 369,17</w:t>
            </w:r>
          </w:p>
        </w:tc>
      </w:tr>
      <w:tr>
        <w:trPr>
          <w:trHeight w:val="407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19г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25,6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222 080,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260 976,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68 883,2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 220,80</w:t>
            </w:r>
          </w:p>
        </w:tc>
      </w:tr>
      <w:tr>
        <w:trPr>
          <w:trHeight w:val="41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20г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27,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 093 400,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 938 730,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23 736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 934,00</w:t>
            </w:r>
          </w:p>
        </w:tc>
      </w:tr>
      <w:tr>
        <w:trPr>
          <w:trHeight w:val="41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21г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15,3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 079 837,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 525 845,1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43 193,4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10 798,37</w:t>
            </w:r>
          </w:p>
        </w:tc>
      </w:tr>
      <w:tr>
        <w:trPr>
          <w:trHeight w:val="434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24г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66,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 641 600,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 509 520,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05 664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 416,00</w:t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b/>
          <w:sz w:val="26"/>
          <w:szCs w:val="26"/>
        </w:rPr>
        <w:t>. Планируемые показатели выполнения Программы, отражающие общую площадь аварийного жилищного фонда, переселение граждан из которого предусмотрено Программой в целом и каждым ее этапом в отдель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Реализация программы позволит:</w:t>
      </w:r>
    </w:p>
    <w:p>
      <w:pPr>
        <w:pStyle w:val="Normal"/>
        <w:widowControl w:val="false"/>
        <w:tabs>
          <w:tab w:val="clear" w:pos="709"/>
          <w:tab w:val="left" w:pos="9353" w:leader="none"/>
        </w:tabs>
        <w:autoSpaceDE w:val="false"/>
        <w:ind w:right="283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еспечить расселение жилых помещений в объеме не менее 9 934,09 кв. м.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- обеспечить приобретение жилых помещений у лиц, не являющихся застройщиками не менее 4 177,25 кв. м. расселяемой площади жилых помещени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- обеспечить выкуп жилых помещений у лиц, являющихся собственниками -  5 756,84 кв. м. расселяемой площади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- переселить из жилых помещений в многоквартирных аварийных домах        416 человек;  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- ликвидировать </w:t>
      </w:r>
      <w:r>
        <w:rPr>
          <w:rFonts w:cs="Times New Roman" w:ascii="Times New Roman" w:hAnsi="Times New Roman"/>
          <w:sz w:val="26"/>
          <w:szCs w:val="26"/>
        </w:rPr>
        <w:t>9934,09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en-US"/>
        </w:rPr>
        <w:t>кв. м. общей площади аварийного жилья, предусмотренного к сносу в рамках Программы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преодолеть тенденцию к старению жилищного фонда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предупредить возникновение аварийных ситуаций в жилищном фонде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привлечь средства Фонда содействия реформированию жилищно-коммунального хозяйства для переселения граждан из аварийного жилищного фон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ланируемые показатели выполнения адресной программы по переселению граждан из аварийного жилищного фонда представлены в приложении 3 к Программе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>. Система управления и контроля</w:t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9" w:leader="none"/>
          <w:tab w:val="left" w:pos="24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Исполнители программы участвуют в реализации программы, вносят изменения в программу, организуют и контролируют выполнение мероприятий по объему и срокам исполнения, обеспечивают целевое, эффективное использование бюджетных средств, а так же соблюдение сроков и очередности переселения граждан из аварийного жилищного фонда, признанного до 01.01.2017 года аварийным и подлежащим сносу или реконструкции в связи с физическим износом в процессе их эксплуатации, путем предоставления жилых помещений в построенных многоквартирных домах </w:t>
      </w:r>
      <w:r>
        <w:rPr>
          <w:sz w:val="26"/>
          <w:szCs w:val="26"/>
          <w:lang w:eastAsia="ru-RU"/>
        </w:rPr>
        <w:t>и выплаты выкупной цены лицам, в чьей собственности находятся жилые помещения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left" w:pos="709" w:leader="none"/>
          <w:tab w:val="left" w:pos="24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Для обеспечения мониторинга и аналитического хода реализации программы ответственные исполнители представляют в отдел экономики и инвестиций администрации МР «Печора» отчеты о ходе реализации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________________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0"/>
        </w:tabs>
        <w:ind w:left="120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3:42:00Z</dcterms:created>
  <dc:creator>user</dc:creator>
  <dc:description/>
  <cp:keywords/>
  <dc:language>en-US</dc:language>
  <cp:lastModifiedBy>Терентьева</cp:lastModifiedBy>
  <cp:lastPrinted>2019-04-24T08:19:00Z</cp:lastPrinted>
  <dcterms:modified xsi:type="dcterms:W3CDTF">2019-04-24T14:07:00Z</dcterms:modified>
  <cp:revision>1130</cp:revision>
  <dc:subject/>
  <dc:title/>
</cp:coreProperties>
</file>