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изменениям, вносимым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в постановление администрации МР «Печора»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 w:val="24"/>
          <w:szCs w:val="24"/>
        </w:rPr>
        <w:t>от 24.12.2013 г. № 2520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Приложение 3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«Социальное развитие МО  МР «Печора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показателей (индикаторов) муниципальной программы «Социальное развитие МО МР «Печора»,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 муниципальной программы и их значе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961"/>
        <w:gridCol w:w="1984"/>
        <w:gridCol w:w="709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1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именование </w:t>
              <w:br/>
              <w:t xml:space="preserve"> показателя  </w:t>
              <w:br/>
              <w:t xml:space="preserve"> (индикатор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Ед.   </w:t>
              <w:br/>
              <w:t>измерения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начения показателей</w:t>
            </w:r>
          </w:p>
        </w:tc>
      </w:tr>
      <w:tr>
        <w:trPr>
          <w:tblHeader w:val="true"/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2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3</w:t>
              <w:br/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4</w:t>
              <w:br/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год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Муниципальная программа «Социальное развитие МО МР «Печора»</w:t>
            </w:r>
          </w:p>
        </w:tc>
      </w:tr>
      <w:tr>
        <w:trPr>
          <w:trHeight w:val="347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Цель: повышение социальной защищенности граждан муниципального района «Печора» и эффективное    использование    потенциала     социально ориентированных  некоммерческих  организаций  в  решении задач социально-экономического  развития  района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ровень регистрируемой безработицы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эффициент рождаем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исло родившихся на 1000 человек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эффициент смерт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исло умерших на 1000 человек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,6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я проведенных мероприятий, направленных на развитие и укрепление института семь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я граждан из числа детей сирот и детей, оставшихся без попечения родителей, обеспеченных жилыми помещениями, к общей численности граждан из числа детей-сирот и детей, оставшихся без попечения родителей, состоящих на учете в качестве нуждающихся в жилых помещения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я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, от общего числа граждан данной категории, состоящих на учете в качестве нуждающихся в жилых помещения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я молодых семей, которым предоставлены социальные выпл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я социально ориентированных некоммерческих организаций, получивших поддержку со стороны органов местного самоуправления, в общем  количестве некоммерческих организац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а лесо (пило) материалов, поставляемых населению от общей потреб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одпрограмма 1 «Содействие занятости населения МО МР «Печора»</w:t>
            </w:r>
          </w:p>
        </w:tc>
      </w:tr>
      <w:tr>
        <w:trPr>
          <w:trHeight w:val="293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1. Создание условий для содействия занятости населения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участников проведения оплачиваемых общественных рабо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/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временно трудоустроенных безработных граждан, испытывающих трудности в поиске рабо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/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одпрограмма 2 «Социальная поддержка отдельных категорий граждан, развитие и укрепление института семьи на территории  МО МР «Печора»</w:t>
            </w:r>
          </w:p>
        </w:tc>
      </w:tr>
      <w:tr>
        <w:trPr>
          <w:trHeight w:val="423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1. Поддержка семей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Количество семей, получивших единовременную выплату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 в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28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2. Осуществление мероприятий, направленных на развитие и укрепление института семьи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, направленных на развитие и укрепление института семьи, повышение авторитета и общественного значения рождения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семей, принявших участие в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</w:tr>
      <w:tr>
        <w:trPr>
          <w:trHeight w:val="128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Задача 3.Оказание поддержки в обеспечении жилыми помещениями  ветеранов боевых действий,  инвалидов, семей имеющих детей инвалидов,  детей-сирот и детей, оставшихся без попечения родителей </w:t>
            </w:r>
            <w:r>
              <w:rPr>
                <w:b/>
                <w:sz w:val="22"/>
                <w:szCs w:val="22"/>
              </w:rPr>
              <w:t>и осуществление мероприятий связанных с проведением капитального или текущего ремонта жилых помещений в которых проживают ветераны ВОВ, члены семей ветеранов ВОВ.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детей-сирот и детей, оставшихся без попечения родителей, обеспеченных жилыми помещения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ветеранов ВОВ, членов семей ветеранов ВОВ, в которых проведен капитальный ремон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ветеранов ВОВ, членов семей ветеранов ВОВ, в которых проведен текущий ремон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4. Предоставление молодым семьям социальных выплат на приобретение жилья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молодых семей, улучшивших жилищные условия с использованием социальных выпла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одпрограмма 3 «Поддержка некоммерческих общественных организаций МО МР «Печора»</w:t>
            </w:r>
          </w:p>
        </w:tc>
      </w:tr>
      <w:tr>
        <w:trPr>
          <w:trHeight w:val="277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1. Поддержка некоммерческих общественных организаций</w:t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общественных некоммерческих организаций, деятельность которых освещалась в СМИ, в том числе через информационно-телекоммуникационную сеть «Интернет» (с нарастающим итог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социально ориентированных некоммерческих организаций, которым оказана финансовая поддержка на конкурсной основе 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я граждан, принявших участие в мероприятиях, проводимых некоммерческими организациями на территории муниципального района «Печора», от общей численности населения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одпрограмма 4 «Здоровое население МО МР «Печора»</w:t>
            </w:r>
          </w:p>
        </w:tc>
      </w:tr>
      <w:tr>
        <w:trPr>
          <w:trHeight w:val="229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1. Формирование культуры здорового образа жизни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болезней системы кровообращ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 на 100 тыс.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новообразований (в том числе от злокачественных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 на 100 тыс.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туберкулез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 на 100 тыс.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2. Привлечение и закрепление медицинских кадров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врач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 10 тыс.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_______</w:t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9:12:00Z</dcterms:created>
  <dc:creator>Широкая</dc:creator>
  <dc:description/>
  <cp:keywords/>
  <dc:language>en-US</dc:language>
  <cp:lastModifiedBy>Елькина О.Г.</cp:lastModifiedBy>
  <cp:lastPrinted>2018-12-19T17:17:00Z</cp:lastPrinted>
  <dcterms:modified xsi:type="dcterms:W3CDTF">2019-04-16T04:58:00Z</dcterms:modified>
  <cp:revision>80</cp:revision>
  <dc:subject/>
  <dc:title/>
</cp:coreProperties>
</file>