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5  »  ма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519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076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3.05.2014 г. № 773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административного регламента в соответствие с законодательством Российской Федерац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Р «Печора» от 23.05.2014 г. № 773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05-16T16:36:00Z</cp:lastPrinted>
  <dcterms:modified xsi:type="dcterms:W3CDTF">2019-05-16T13:37:00Z</dcterms:modified>
  <cp:revision>47</cp:revision>
  <dc:subject/>
  <dc:title/>
</cp:coreProperties>
</file>